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903422098"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1571822918"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377961364"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92588533"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1327826726"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