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227230992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543972210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634965244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442349913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535191252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403835255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42093030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