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1030893847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64013978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507857915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971066307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784367379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859502383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1040120061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