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535731360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94665984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1288036438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1939295547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1692246961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1784021400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1117134401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