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579982962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653683214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614526330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1652409712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972585472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260858465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202012526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