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542533530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494053446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765834515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2009598401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895339650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544361311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975232690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