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942623627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928131522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913014131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97459712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57503412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2043922541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828195484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