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936270922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583992074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77238061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1128651139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1138845639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622611464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231544288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688774564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1418679078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1514927894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284404465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