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919477291"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1239551137"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1824080615"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149681113"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1108919498"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2109589229"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993490893"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801800582"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1567170778"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