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1053402241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1885382991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151193162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407229064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41851485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1389757213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589380783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316502642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222294136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786101963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1093684554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