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294440096"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29537135"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789856544"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198275468"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806552431"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2062889221"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1690120642"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802730207"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255307489"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