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286690541"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922711694"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365117481"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1784976268"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1851206130"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001683835"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1584005837"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101825298"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318683332"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