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1013077419"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258559362"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2097783744"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663794762"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563133006"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674055520"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782219853"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454276320"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859875926"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