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986826810"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635773876"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2089629226"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03873478"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692745707"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274077938"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318904891"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896688930"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565071044"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