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704584025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183406999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40071732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516059882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2134266445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138639021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795567138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944402483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985318216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2109113369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742860880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