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32483997"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73282945"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481118700"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693982105"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1780808933"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911354727"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798721558"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073137990"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1386622925"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