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01889526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710536226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455011295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2131250793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570476270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300083655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086438680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1974808476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613417450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222612051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504343914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