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524493529"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642833441"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338693658"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95323199"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256500325"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537984295"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648867969"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759390362"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729795386"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