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475438003"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906640327"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951517290"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583396615"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699533610"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438548813"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720568092"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155458043"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516819000"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