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096984776"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799307391"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292976993"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332534534"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70854748"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867825580"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690226630"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72100598"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657591280"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