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1498673378"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731196030"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368106462"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2119825812"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957440710"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1335882490"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798095885"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699000544"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451073908"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