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660438344"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784676221"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842991705"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718633900"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410298977"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124395636"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980619572"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98916475"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025506237"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