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980421064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1920229701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357559423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797140475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118803496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2003945601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369622633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1776986122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2129265345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545742216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2100342275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