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2034866105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784720306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66026839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672636661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439858838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724841522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920937091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365880000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566598365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681059608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63772881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