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1850267184"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1463373066"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1750439165"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42989682"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627869122"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1174886188"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809641896"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297504653"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2009168217"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