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1881759229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876053738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738608872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1483585328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885967278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2068127766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162740861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30648112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80700922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2145586751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1880924223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647423136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1296356418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1890894025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1735515834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