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1877764636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1698326491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894189517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234117047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1367774956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209323385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75412432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20451735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1992155693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1018632900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1275185315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1949879753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681697185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1355040051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667996130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