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934663660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356548276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732317896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679468376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387236829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729783438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44425279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78943807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612824793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999288185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662986302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351565372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1423499779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2045184794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03196437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