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1556022925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1814429709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380606879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1830286885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1605134561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1111407586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132120037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145169509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1280467187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675917810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143307640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444415571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1452242702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483674971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161960406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