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212425898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929606164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1006642968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531402856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696588627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243000308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144415186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20511710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797276753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337004254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763242341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318363270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1696610848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2111856053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2063569173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