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608295875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705748273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21134633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574534808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415966160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492871912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13441140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61304094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5254760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796499450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084460942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25187195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790161816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756521459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595159045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