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468972793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419540612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671990042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717698540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678852816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425396409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4005365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71476043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301019854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424578749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3243904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562161571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722725085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503015395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334022943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