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pacing w:val="200"/>
          <w:kern w:val="0"/>
          <w:sz w:val="40"/>
          <w:szCs w:val="40"/>
        </w:rPr>
        <w:t>調査結果の概</w:t>
      </w:r>
      <w:r>
        <w:rPr>
          <w:kern w:val="0"/>
          <w:sz w:val="40"/>
          <w:szCs w:val="40"/>
        </w:rPr>
        <w:t>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firstLine="3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調　査　結　果　の　概　要</w:t>
      </w:r>
    </w:p>
    <w:p>
      <w:pPr>
        <w:pStyle w:val="Normal"/>
        <w:ind w:firstLine="2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985"/>
        <w:gridCol w:w="1985"/>
        <w:gridCol w:w="1985"/>
        <w:gridCol w:w="1911"/>
      </w:tblGrid>
      <w:tr>
        <w:trPr>
          <w:trHeight w:val="397" w:hRule="exac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平成</w:t>
            </w:r>
            <w:r>
              <w:rPr>
                <w:eastAsianLayout w:vert="true" w:vertCompress="true"/>
              </w:rPr>
              <w:t>14</w:t>
            </w:r>
            <w:r>
              <w:rPr/>
              <w:t>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　業　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卸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</w:p>
        </w:tc>
      </w:tr>
      <w:tr>
        <w:trPr>
          <w:trHeight w:val="716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所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30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737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7.8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293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82.2</w:t>
            </w:r>
            <w:r>
              <w:rPr/>
              <w:t>％）</w:t>
            </w:r>
          </w:p>
        </w:tc>
      </w:tr>
      <w:tr>
        <w:trPr>
          <w:trHeight w:val="635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従業者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458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597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26.5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861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73.5</w:t>
            </w:r>
            <w:r>
              <w:rPr/>
              <w:t>％）</w:t>
            </w:r>
          </w:p>
        </w:tc>
      </w:tr>
      <w:tr>
        <w:trPr>
          <w:trHeight w:val="638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年間商品販売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,393,254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792,426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58.4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600,828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41.6</w:t>
            </w:r>
            <w:r>
              <w:rPr/>
              <w:t>％）</w:t>
            </w:r>
          </w:p>
        </w:tc>
      </w:tr>
    </w:tbl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．一　般　概　況</w:t>
      </w:r>
    </w:p>
    <w:p>
      <w:pPr>
        <w:pStyle w:val="Normal"/>
        <w:ind w:firstLine="2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0" w:hanging="420"/>
        <w:rPr/>
      </w:pPr>
      <w:r>
        <w:rPr/>
        <w:t>（１）商業全体（計）の事業所数は前回本調査（平成</w:t>
      </w:r>
      <w:r>
        <w:rPr/>
        <w:t>9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調査）と比べて</w:t>
      </w:r>
      <w:r>
        <w:rPr/>
        <w:t>8.0</w:t>
      </w:r>
      <w:r>
        <w:rPr/>
        <w:t>％減の</w:t>
      </w:r>
      <w:r>
        <w:rPr/>
        <w:t>21,030</w:t>
      </w:r>
      <w:r>
        <w:rPr/>
        <w:t>店となった。</w:t>
      </w:r>
    </w:p>
    <w:p>
      <w:pPr>
        <w:pStyle w:val="Normal"/>
        <w:ind w:firstLine="840"/>
        <w:rPr/>
      </w:pPr>
      <w:r>
        <w:rPr/>
        <w:t>卸売業は</w:t>
      </w:r>
      <w:r>
        <w:rPr/>
        <w:t>1.0</w:t>
      </w:r>
      <w:r>
        <w:rPr/>
        <w:t>％の増で、小売業は</w:t>
      </w:r>
      <w:r>
        <w:rPr/>
        <w:t>9.8</w:t>
      </w:r>
      <w:r>
        <w:rPr/>
        <w:t>％の減少となっている。</w:t>
      </w:r>
    </w:p>
    <w:p>
      <w:pPr>
        <w:pStyle w:val="Normal"/>
        <w:ind w:firstLine="210"/>
        <w:rPr/>
      </w:pPr>
      <w:r>
        <w:rPr/>
        <w:t>（２）商業全体（計）の従業者数は平成９年調査と比べて</w:t>
      </w:r>
      <w:r>
        <w:rPr/>
        <w:t>4.3</w:t>
      </w:r>
      <w:r>
        <w:rPr/>
        <w:t>％増の</w:t>
      </w:r>
      <w:r>
        <w:rPr/>
        <w:t>130,458</w:t>
      </w:r>
      <w:r>
        <w:rPr/>
        <w:t>人となった。</w:t>
      </w:r>
    </w:p>
    <w:p>
      <w:pPr>
        <w:pStyle w:val="Normal"/>
        <w:ind w:firstLine="840"/>
        <w:rPr/>
      </w:pPr>
      <w:r>
        <w:rPr/>
        <w:t>卸売業は</w:t>
      </w:r>
      <w:r>
        <w:rPr/>
        <w:t>2.7</w:t>
      </w:r>
      <w:r>
        <w:rPr/>
        <w:t>％の減で、小売業は</w:t>
      </w:r>
      <w:r>
        <w:rPr/>
        <w:t>7.0</w:t>
      </w:r>
      <w:r>
        <w:rPr/>
        <w:t>％の増加となっている。</w:t>
      </w:r>
    </w:p>
    <w:p>
      <w:pPr>
        <w:pStyle w:val="Normal"/>
        <w:ind w:left="630" w:hanging="420"/>
        <w:rPr/>
      </w:pPr>
      <w:r>
        <w:rPr/>
        <w:t>（３）商業全体（計）の年間商品販売額は平成９年調査と比べて</w:t>
      </w:r>
      <w:r>
        <w:rPr/>
        <w:t>14.1</w:t>
      </w:r>
      <w:r>
        <w:rPr/>
        <w:t>％減の</w:t>
      </w:r>
      <w:r>
        <w:rPr/>
        <w:t>3</w:t>
      </w:r>
      <w:r>
        <w:rPr/>
        <w:t>兆</w:t>
      </w:r>
      <w:r>
        <w:rPr/>
        <w:t>6,939</w:t>
      </w:r>
      <w:r>
        <w:rPr/>
        <w:t>億円となった。卸売業は</w:t>
      </w:r>
      <w:r>
        <w:rPr/>
        <w:t>18.1</w:t>
      </w:r>
      <w:r>
        <w:rPr/>
        <w:t>％の減で、小売業は</w:t>
      </w:r>
      <w:r>
        <w:rPr/>
        <w:t>7.6</w:t>
      </w:r>
      <w:r>
        <w:rPr/>
        <w:t>％の減少となっている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630"/>
        <w:rPr/>
      </w:pPr>
      <w:r>
        <w:rPr/>
        <w:t>表１　年次別推移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21"/>
        <w:gridCol w:w="1265"/>
        <w:gridCol w:w="942"/>
        <w:gridCol w:w="1277"/>
        <w:gridCol w:w="879"/>
        <w:gridCol w:w="1221"/>
        <w:gridCol w:w="945"/>
      </w:tblGrid>
      <w:tr>
        <w:trPr>
          <w:trHeight w:val="397" w:hRule="exact"/>
        </w:trPr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　　　分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昭和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昭和</w:t>
            </w:r>
            <w:r>
              <w:rPr>
                <w:sz w:val="18"/>
                <w:szCs w:val="18"/>
              </w:rPr>
              <w:t>63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910" w:hRule="atLeast"/>
        </w:trPr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/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/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3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事　業　所　</w:t>
            </w:r>
            <w:r>
              <w:rPr>
                <w:sz w:val="18"/>
                <w:szCs w:val="18"/>
                <w:lang w:eastAsia="zh-CN"/>
              </w:rPr>
              <w:t>数（店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22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30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07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4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90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72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98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40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3.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35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従　業　者　数（人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26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69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04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77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23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.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92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49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.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46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12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w w:val="90"/>
                <w:sz w:val="18"/>
                <w:szCs w:val="18"/>
                <w:lang w:eastAsia="zh-TW"/>
              </w:rPr>
            </w:pPr>
            <w:r>
              <w:rPr>
                <w:w w:val="90"/>
                <w:sz w:val="18"/>
                <w:szCs w:val="18"/>
                <w:lang w:eastAsia="zh-TW"/>
              </w:rPr>
              <w:t>年間商品販売額（百万円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31,373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19,602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47,389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09,397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6,487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50,305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1,976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3,115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97,083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</w:tr>
    </w:tbl>
    <w:p>
      <w:pPr>
        <w:pStyle w:val="Normal"/>
        <w:ind w:left="540" w:hanging="540"/>
        <w:rPr>
          <w:sz w:val="18"/>
          <w:szCs w:val="18"/>
        </w:rPr>
      </w:pPr>
      <w:r>
        <w:rPr>
          <w:sz w:val="18"/>
          <w:szCs w:val="18"/>
        </w:rPr>
        <w:t>注）１　昭和</w:t>
      </w:r>
      <w:r>
        <w:rPr>
          <w:sz w:val="18"/>
          <w:szCs w:val="18"/>
        </w:rPr>
        <w:t>60</w:t>
      </w:r>
      <w:r>
        <w:rPr>
          <w:sz w:val="18"/>
          <w:szCs w:val="18"/>
        </w:rPr>
        <w:t>年は、無店舗販売事業所（訪問販売、通信販売）と構内事業所（官公庁、学校、工事等の構内にある別経営の事業所）は含まれない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２　「年間商品販売額」については、百万円未満四捨五入しているため、内訳と計は必ずしも一致しない。</w:t>
      </w:r>
    </w:p>
    <w:p>
      <w:pPr>
        <w:pStyle w:val="Normal"/>
        <w:ind w:left="541" w:hanging="180"/>
        <w:rPr>
          <w:sz w:val="18"/>
          <w:szCs w:val="18"/>
        </w:rPr>
      </w:pPr>
      <w:r>
        <w:rPr>
          <w:sz w:val="18"/>
          <w:szCs w:val="18"/>
        </w:rPr>
        <w:t>３　平成</w:t>
      </w:r>
      <w:r>
        <w:rPr>
          <w:sz w:val="18"/>
          <w:szCs w:val="18"/>
        </w:rPr>
        <w:t>11</w:t>
      </w:r>
      <w:r>
        <w:rPr>
          <w:sz w:val="18"/>
          <w:szCs w:val="18"/>
        </w:rPr>
        <w:t>年の簡易調査の増減率は平成</w:t>
      </w:r>
      <w:r>
        <w:rPr>
          <w:sz w:val="18"/>
          <w:szCs w:val="18"/>
        </w:rPr>
        <w:t>11</w:t>
      </w:r>
      <w:r>
        <w:rPr>
          <w:sz w:val="18"/>
          <w:szCs w:val="18"/>
        </w:rPr>
        <w:t>年調査において事業所の補足を行ったことから、国において、平成</w:t>
      </w:r>
      <w:r>
        <w:rPr>
          <w:sz w:val="18"/>
          <w:szCs w:val="18"/>
        </w:rPr>
        <w:t>9</w:t>
      </w:r>
      <w:r>
        <w:rPr>
          <w:sz w:val="18"/>
          <w:szCs w:val="18"/>
        </w:rPr>
        <w:t>年以前の数値と整合性を保ち、時系列を考慮した数値を算出している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２．昭和</w:t>
      </w:r>
      <w:r>
        <w:rPr>
          <w:b/>
          <w:sz w:val="24"/>
          <w:szCs w:val="24"/>
        </w:rPr>
        <w:t>60</w:t>
      </w:r>
      <w:r>
        <w:rPr>
          <w:b/>
          <w:sz w:val="24"/>
          <w:szCs w:val="24"/>
        </w:rPr>
        <w:t>年（</w:t>
      </w:r>
      <w:r>
        <w:rPr>
          <w:b/>
          <w:sz w:val="24"/>
          <w:szCs w:val="24"/>
        </w:rPr>
        <w:t>1985</w:t>
      </w:r>
      <w:r>
        <w:rPr>
          <w:b/>
          <w:sz w:val="24"/>
          <w:szCs w:val="24"/>
        </w:rPr>
        <w:t>年）数値＝</w:t>
      </w:r>
      <w:r>
        <w:rPr>
          <w:b/>
          <w:sz w:val="24"/>
          <w:szCs w:val="24"/>
        </w:rPr>
        <w:t>100</w:t>
      </w:r>
      <w:r>
        <w:rPr>
          <w:b/>
          <w:sz w:val="24"/>
          <w:szCs w:val="24"/>
        </w:rPr>
        <w:t>とした場合の指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（１）　事業所数については、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微増したものの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をピークに減少傾向にある。</w:t>
      </w:r>
    </w:p>
    <w:p>
      <w:pPr>
        <w:pStyle w:val="Normal"/>
        <w:ind w:left="600" w:hanging="600"/>
        <w:rPr/>
      </w:pPr>
      <w:r>
        <w:rPr>
          <w:sz w:val="20"/>
          <w:szCs w:val="20"/>
        </w:rPr>
        <w:t>（２）　従業者数については、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から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かけてほぼ横這い状態であり、平成</w:t>
      </w:r>
      <w:r>
        <w:rPr>
          <w:sz w:val="20"/>
          <w:szCs w:val="20"/>
        </w:rPr>
        <w:t>6</w:t>
      </w:r>
      <w:r>
        <w:rPr>
          <w:sz w:val="20"/>
          <w:szCs w:val="20"/>
        </w:rPr>
        <w:t>年調査で若干の伸びを示した。平成</w:t>
      </w:r>
      <w:r>
        <w:rPr>
          <w:sz w:val="20"/>
          <w:szCs w:val="20"/>
        </w:rPr>
        <w:t>9</w:t>
      </w:r>
      <w:r>
        <w:rPr>
          <w:sz w:val="20"/>
          <w:szCs w:val="20"/>
        </w:rPr>
        <w:t>年調査では減少したが、平成</w:t>
      </w:r>
      <w:r>
        <w:rPr>
          <w:sz w:val="20"/>
          <w:szCs w:val="20"/>
        </w:rPr>
        <w:t>14</w:t>
      </w:r>
      <w:r>
        <w:rPr>
          <w:sz w:val="20"/>
          <w:szCs w:val="20"/>
        </w:rPr>
        <w:t>年調査では増加した。</w:t>
      </w:r>
    </w:p>
    <w:p>
      <w:pPr>
        <w:pStyle w:val="Normal"/>
        <w:ind w:left="630" w:hanging="630"/>
        <w:rPr/>
      </w:pPr>
      <w:r>
        <w:rPr/>
        <w:t>（３）　</w:t>
      </w:r>
      <w:r>
        <w:rPr>
          <w:sz w:val="20"/>
          <w:szCs w:val="20"/>
        </w:rPr>
        <w:t>年間商品販売額については、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から</w:t>
      </w:r>
      <w:r>
        <w:rPr>
          <w:sz w:val="20"/>
          <w:szCs w:val="20"/>
        </w:rPr>
        <w:t>63</w:t>
      </w:r>
      <w:r>
        <w:rPr>
          <w:sz w:val="20"/>
          <w:szCs w:val="20"/>
        </w:rPr>
        <w:t>年にかけて停滞していたが、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大きく上昇した。平成</w:t>
      </w:r>
      <w:r>
        <w:rPr>
          <w:sz w:val="20"/>
          <w:szCs w:val="20"/>
        </w:rPr>
        <w:t>9</w:t>
      </w:r>
      <w:r>
        <w:rPr>
          <w:sz w:val="20"/>
          <w:szCs w:val="20"/>
        </w:rPr>
        <w:t>年調査では平成</w:t>
      </w:r>
      <w:r>
        <w:rPr>
          <w:sz w:val="20"/>
          <w:szCs w:val="20"/>
        </w:rPr>
        <w:t>6</w:t>
      </w:r>
      <w:r>
        <w:rPr>
          <w:sz w:val="20"/>
          <w:szCs w:val="20"/>
        </w:rPr>
        <w:t>年調査に続き増加したが、平成</w:t>
      </w:r>
      <w:r>
        <w:rPr>
          <w:sz w:val="20"/>
          <w:szCs w:val="20"/>
        </w:rPr>
        <w:t>14</w:t>
      </w:r>
      <w:r>
        <w:rPr>
          <w:sz w:val="20"/>
          <w:szCs w:val="20"/>
        </w:rPr>
        <w:t>年調査では大幅に減少した。</w:t>
      </w:r>
    </w:p>
    <w:p>
      <w:pPr>
        <w:pStyle w:val="Normal"/>
        <w:ind w:firstLine="450"/>
        <w:rPr/>
      </w:pPr>
      <w:r>
        <w:rPr/>
        <w:t>表２　事業所数、従業者数、年間商品販売額の指数</w:t>
      </w:r>
      <w:r>
        <w:rPr>
          <w:rFonts w:cs="Century" w:eastAsia="Century"/>
        </w:rPr>
        <w:t xml:space="preserve"> 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14"/>
        <w:gridCol w:w="1418"/>
        <w:gridCol w:w="1021"/>
        <w:gridCol w:w="1418"/>
        <w:gridCol w:w="1021"/>
        <w:gridCol w:w="1588"/>
        <w:gridCol w:w="1021"/>
      </w:tblGrid>
      <w:tr>
        <w:trPr>
          <w:trHeight w:val="306" w:hRule="atLeast"/>
        </w:trPr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事　業　所　数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店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従　業　者　数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人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  <w:t>年間商品販売額</w:t>
            </w:r>
            <w:r>
              <w:rPr>
                <w:sz w:val="16"/>
                <w:szCs w:val="16"/>
                <w:lang w:eastAsia="zh-TW"/>
              </w:rPr>
              <w:t>(</w:t>
            </w:r>
            <w:r>
              <w:rPr>
                <w:sz w:val="16"/>
                <w:szCs w:val="16"/>
                <w:lang w:eastAsia="zh-TW"/>
              </w:rPr>
              <w:t>百万円</w:t>
            </w:r>
            <w:r>
              <w:rPr>
                <w:sz w:val="16"/>
                <w:szCs w:val="16"/>
                <w:lang w:eastAsia="zh-TW"/>
              </w:rPr>
              <w:t>)</w:t>
            </w:r>
          </w:p>
        </w:tc>
      </w:tr>
      <w:tr>
        <w:trPr>
          <w:trHeight w:val="287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</w:tr>
      <w:tr>
        <w:trPr>
          <w:trHeight w:val="9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昭和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1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7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50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</w:tr>
      <w:tr>
        <w:trPr>
          <w:trHeight w:val="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1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2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98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</w:t>
            </w:r>
          </w:p>
        </w:tc>
      </w:tr>
      <w:tr>
        <w:trPr>
          <w:trHeight w:val="22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,57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5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7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,72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1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3,55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7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6,93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84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41,01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3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8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79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29,05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9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797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26,23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8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2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2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31,37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3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6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19,60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6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平成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07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304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1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47,38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.5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44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90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57,17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8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6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2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97,85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0</w:t>
            </w:r>
          </w:p>
        </w:tc>
      </w:tr>
      <w:tr>
        <w:trPr>
          <w:trHeight w:val="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3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5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93,93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9</w:t>
            </w:r>
          </w:p>
        </w:tc>
      </w:tr>
    </w:tbl>
    <w:p>
      <w:pPr>
        <w:pStyle w:val="Normal"/>
        <w:ind w:left="1050" w:hanging="420"/>
        <w:rPr/>
      </w:pPr>
      <w:r>
        <w:rPr/>
      </w:r>
    </w:p>
    <w:p>
      <w:pPr>
        <w:pStyle w:val="Normal"/>
        <w:ind w:left="1050" w:hanging="420"/>
        <w:rPr/>
      </w:pPr>
      <w:r>
        <w:rPr/>
      </w:r>
    </w:p>
    <w:p>
      <w:pPr>
        <w:pStyle w:val="Normal"/>
        <w:ind w:left="1050" w:hanging="420"/>
        <w:rPr/>
      </w:pPr>
      <w:r>
        <w:rPr/>
        <w:t>表１（続き）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365"/>
        <w:gridCol w:w="1260"/>
        <w:gridCol w:w="1050"/>
        <w:gridCol w:w="1050"/>
        <w:gridCol w:w="1050"/>
        <w:gridCol w:w="1050"/>
        <w:gridCol w:w="995"/>
      </w:tblGrid>
      <w:tr>
        <w:trPr>
          <w:trHeight w:val="397" w:hRule="exact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参考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397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6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9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9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/9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62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30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66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1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61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00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3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6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4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83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62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93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9.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40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1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90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29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3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45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93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62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4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9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07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4.3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44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8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6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86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57,17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4844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97,85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93,933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4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02,661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1.0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4,844</w:t>
            </w:r>
          </w:p>
          <w:p>
            <w:pPr>
              <w:pStyle w:val="Normal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4,96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7,924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8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66,151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4.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12,334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2,89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6,008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6,510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３．事　業　所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業種別事業所数の構成比は、卸売業が</w:t>
      </w:r>
      <w:r>
        <w:rPr/>
        <w:t>17.8</w:t>
      </w:r>
      <w:r>
        <w:rPr/>
        <w:t>％、小売業が</w:t>
      </w:r>
      <w:r>
        <w:rPr/>
        <w:t>82.2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と建築材料卸売業が続いている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6,868</w:t>
      </w:r>
      <w:r>
        <w:rPr/>
        <w:t>店と最も多くなっている。</w:t>
      </w:r>
    </w:p>
    <w:p>
      <w:pPr>
        <w:pStyle w:val="Normal"/>
        <w:ind w:left="210" w:firstLine="210"/>
        <w:rPr/>
      </w:pPr>
      <w:r>
        <w:rPr/>
        <w:t>平成９年調査と比べると、卸売業では家具・建具・じゅう器卸売業が</w:t>
      </w:r>
      <w:r>
        <w:rPr/>
        <w:t>40</w:t>
      </w:r>
      <w:r>
        <w:rPr/>
        <w:t>店増加（</w:t>
      </w:r>
      <w:r>
        <w:rPr/>
        <w:t>33.6</w:t>
      </w:r>
      <w:r>
        <w:rPr/>
        <w:t>％）し、逆に衣服・身の回り品卸売業が</w:t>
      </w:r>
      <w:r>
        <w:rPr/>
        <w:t>20</w:t>
      </w:r>
      <w:r>
        <w:rPr/>
        <w:t>店減少（△</w:t>
      </w:r>
      <w:r>
        <w:rPr/>
        <w:t>17.5</w:t>
      </w:r>
      <w:r>
        <w:rPr/>
        <w:t>％）している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1,387</w:t>
      </w:r>
      <w:r>
        <w:rPr/>
        <w:t>店減（△</w:t>
      </w:r>
      <w:r>
        <w:rPr/>
        <w:t>16.8</w:t>
      </w:r>
      <w:r>
        <w:rPr/>
        <w:t>％）と大きく減少し、構成比も</w:t>
      </w:r>
      <w:r>
        <w:rPr/>
        <w:t>36.1</w:t>
      </w:r>
      <w:r>
        <w:rPr/>
        <w:t>％から</w:t>
      </w:r>
      <w:r>
        <w:rPr/>
        <w:t>32.7</w:t>
      </w:r>
      <w:r>
        <w:rPr/>
        <w:t>％へと低下した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r>
        <w:rPr/>
        <w:object w:dxaOrig="11112" w:dyaOrig="11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35pt;height:518.55pt" filled="f" o:ole="">
            <v:imagedata r:id="rId3" o:title=""/>
          </v:shape>
          <o:OLEObject Type="Embed" ProgID="Excel.Sheet.12" ShapeID="ole_rId2" DrawAspect="Content" ObjectID="_1829608125" r:id="rId2"/>
        </w:object>
      </w:r>
      <w:r>
        <w:br w:type="page"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３商店数.xls" "グラフ![３商店数.xls]グラフ グラフ 1" \a \p </w:instrText>
      </w:r>
      <w:bookmarkStart w:id="0" w:name="_1133069517"/>
      <w:bookmarkStart w:id="1" w:name="_1133012892"/>
      <w:bookmarkStart w:id="2" w:name="_1131954547"/>
      <w:bookmarkStart w:id="3" w:name="_1131950071"/>
      <w:bookmarkStart w:id="4" w:name="_1131780515"/>
      <w:bookmarkStart w:id="5" w:name="_1131779604"/>
      <w:bookmarkStart w:id="6" w:name="_1131774099"/>
      <w:bookmarkStart w:id="7" w:name="_1131773159"/>
      <w:bookmarkStart w:id="8" w:name="_1131534518"/>
      <w:bookmarkStart w:id="9" w:name="_1130941719"/>
      <w:bookmarkStart w:id="10" w:name="_1130941435"/>
      <w:bookmarkStart w:id="11" w:name="_1130908925"/>
      <w:bookmarkStart w:id="12" w:name="_1130843239"/>
      <w:bookmarkStart w:id="13" w:name="_1130823035"/>
      <w:bookmarkStart w:id="14" w:name="_1130656692"/>
      <w:bookmarkStart w:id="15" w:name="_1130649316"/>
      <w:bookmarkStart w:id="16" w:name="_1130599939"/>
      <w:bookmarkStart w:id="17" w:name="_1130589227"/>
      <w:bookmarkStart w:id="18" w:name="_1130320114"/>
      <w:bookmarkStart w:id="19" w:name="_1130236764"/>
      <w:bookmarkStart w:id="20" w:name="_1130234682"/>
      <w:bookmarkStart w:id="21" w:name="_1130234506"/>
      <w:bookmarkStart w:id="22" w:name="_1130150768"/>
      <w:bookmarkStart w:id="23" w:name="_1130137507"/>
      <w:bookmarkStart w:id="24" w:name="_1130136990"/>
      <w:bookmarkStart w:id="25" w:name="_1130133043"/>
      <w:bookmarkStart w:id="26" w:name="_1130069061"/>
      <w:bookmarkStart w:id="27" w:name="_1129979219"/>
      <w:bookmarkStart w:id="28" w:name="_1129978103"/>
      <w:bookmarkStart w:id="29" w:name="_1129977956"/>
      <w:bookmarkStart w:id="30" w:name="_1129977901"/>
      <w:bookmarkStart w:id="31" w:name="_1129975136"/>
      <w:bookmarkStart w:id="32" w:name="_1129617471"/>
      <w:bookmarkStart w:id="33" w:name="_1129547329"/>
      <w:bookmarkStart w:id="34" w:name="_1129543294"/>
      <w:bookmarkStart w:id="35" w:name="_1129529054"/>
      <w:bookmarkStart w:id="36" w:name="_1129464286"/>
      <w:bookmarkStart w:id="37" w:name="_1129464096"/>
      <w:bookmarkStart w:id="38" w:name="_1129462000"/>
      <w:bookmarkStart w:id="39" w:name="_1129460926"/>
      <w:bookmarkStart w:id="40" w:name="_1128945455"/>
      <w:bookmarkStart w:id="41" w:name="_1128945050"/>
      <w:bookmarkStart w:id="42" w:name="_1128943697"/>
      <w:bookmarkStart w:id="43" w:name="_1128943577"/>
      <w:bookmarkStart w:id="44" w:name="_1128927146"/>
      <w:bookmarkStart w:id="45" w:name="_1128921502"/>
      <w:bookmarkStart w:id="46" w:name="_1128770766"/>
      <w:bookmarkStart w:id="47" w:name="_1128770288"/>
      <w:bookmarkStart w:id="48" w:name="_1128769580"/>
      <w:bookmarkStart w:id="49" w:name="_1128769309"/>
      <w:bookmarkStart w:id="50" w:name="_1128768646"/>
      <w:bookmarkStart w:id="51" w:name="_1128767592"/>
      <w:bookmarkStart w:id="52" w:name="_1128750172"/>
      <w:bookmarkStart w:id="53" w:name="_1128748902"/>
      <w:bookmarkStart w:id="54" w:name="_1128506131"/>
      <w:bookmarkStart w:id="55" w:name="_1128501033"/>
      <w:bookmarkStart w:id="56" w:name="_1128489309"/>
      <w:bookmarkStart w:id="57" w:name="_1128427562"/>
      <w:bookmarkStart w:id="58" w:name="_1128426828"/>
      <w:bookmarkStart w:id="59" w:name="_1128406041"/>
      <w:bookmarkStart w:id="60" w:name="_1128405734"/>
      <w:bookmarkStart w:id="61" w:name="_1128405094"/>
      <w:bookmarkStart w:id="62" w:name="_1128403144"/>
      <w:bookmarkStart w:id="63" w:name="_1128343780"/>
      <w:bookmarkStart w:id="64" w:name="_1128338805"/>
      <w:bookmarkStart w:id="65" w:name="_1128335242"/>
      <w:bookmarkStart w:id="66" w:name="_1128333566"/>
      <w:bookmarkStart w:id="67" w:name="_1128325702"/>
      <w:bookmarkStart w:id="68" w:name="_1128253503"/>
      <w:bookmarkStart w:id="69" w:name="_1128253061"/>
      <w:bookmarkStart w:id="70" w:name="_1128251932"/>
      <w:bookmarkStart w:id="71" w:name="_1128251299"/>
      <w:bookmarkStart w:id="72" w:name="_1128251017"/>
      <w:bookmarkStart w:id="73" w:name="_1127885350"/>
      <w:bookmarkStart w:id="74" w:name="_1127299129"/>
      <w:bookmarkStart w:id="75" w:name="_1127209087"/>
      <w:bookmarkStart w:id="76" w:name="_1127193737"/>
      <w:bookmarkStart w:id="77" w:name="_1127136178"/>
      <w:bookmarkStart w:id="78" w:name="_1127130799"/>
      <w:bookmarkStart w:id="79" w:name="_1127126213"/>
      <w:bookmarkStart w:id="80" w:name="_1127123234"/>
      <w:bookmarkStart w:id="81" w:name="_1127107019"/>
      <w:bookmarkStart w:id="82" w:name="_1127042104"/>
      <w:bookmarkStart w:id="83" w:name="_1127037804"/>
      <w:bookmarkStart w:id="84" w:name="_1127027817"/>
      <w:bookmarkStart w:id="85" w:name="_1127021399"/>
      <w:bookmarkStart w:id="86" w:name="_1126953634"/>
      <w:bookmarkStart w:id="87" w:name="_1126949633"/>
      <w:bookmarkStart w:id="88" w:name="_1126934511"/>
      <w:bookmarkStart w:id="89" w:name="_112670360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53125" cy="882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882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４．従　業　者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業種別従業者数の構成比は、卸売業が</w:t>
      </w:r>
      <w:r>
        <w:rPr/>
        <w:t>26.5</w:t>
      </w:r>
      <w:r>
        <w:rPr/>
        <w:t>％、小売業が</w:t>
      </w:r>
      <w:r>
        <w:rPr/>
        <w:t>73.5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が続いている。</w:t>
      </w:r>
    </w:p>
    <w:p>
      <w:pPr>
        <w:pStyle w:val="Normal"/>
        <w:ind w:left="210" w:firstLine="210"/>
        <w:rPr/>
      </w:pPr>
      <w:r>
        <w:rPr/>
        <w:t>小売業では、飲食料品小売業が最も多くなっている。</w:t>
      </w:r>
    </w:p>
    <w:p>
      <w:pPr>
        <w:pStyle w:val="Normal"/>
        <w:ind w:left="210" w:firstLine="210"/>
        <w:rPr/>
      </w:pPr>
      <w:r>
        <w:rPr/>
        <w:t>平成９年調査と比べると、農畜産物・水産物卸売業が</w:t>
      </w:r>
      <w:r>
        <w:rPr/>
        <w:t>1,039</w:t>
      </w:r>
      <w:r>
        <w:rPr/>
        <w:t>人増加（</w:t>
      </w:r>
      <w:r>
        <w:rPr/>
        <w:t>14.7</w:t>
      </w:r>
      <w:r>
        <w:rPr/>
        <w:t>％）した。一方、化学製品卸売業が</w:t>
      </w:r>
      <w:r>
        <w:rPr/>
        <w:t>298</w:t>
      </w:r>
      <w:r>
        <w:rPr/>
        <w:t>人（△</w:t>
      </w:r>
      <w:r>
        <w:rPr/>
        <w:t>29.8</w:t>
      </w:r>
      <w:r>
        <w:rPr/>
        <w:t>％）、一般機械器具卸売業</w:t>
      </w:r>
      <w:r>
        <w:rPr/>
        <w:t>370</w:t>
      </w:r>
      <w:r>
        <w:rPr/>
        <w:t>人（△</w:t>
      </w:r>
      <w:r>
        <w:rPr/>
        <w:t>15.2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1,891</w:t>
      </w:r>
      <w:r>
        <w:rPr/>
        <w:t>人（</w:t>
      </w:r>
      <w:r>
        <w:rPr/>
        <w:t>5.8</w:t>
      </w:r>
      <w:r>
        <w:rPr/>
        <w:t>％）増加した。一方、家具・じゅう器・機械器具小売業が</w:t>
      </w:r>
      <w:r>
        <w:rPr/>
        <w:t>449</w:t>
      </w:r>
      <w:r>
        <w:rPr/>
        <w:t>人（△</w:t>
      </w:r>
      <w:r>
        <w:rPr/>
        <w:t>6.8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bookmarkStart w:id="90" w:name="_1130601214"/>
      <w:bookmarkStart w:id="91" w:name="_1130601191"/>
      <w:bookmarkStart w:id="92" w:name="_1130601148"/>
      <w:bookmarkStart w:id="93" w:name="_1130601061"/>
      <w:bookmarkEnd w:id="90"/>
      <w:bookmarkEnd w:id="91"/>
      <w:bookmarkEnd w:id="92"/>
      <w:bookmarkEnd w:id="93"/>
      <w:r>
        <w:rPr/>
        <w:object w:dxaOrig="11976" w:dyaOrig="117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1.75pt;height:500.5pt" filled="f" o:ole="">
            <v:imagedata r:id="rId6" o:title=""/>
          </v:shape>
          <o:OLEObject Type="Embed" ProgID="Excel.Sheet.12" ShapeID="ole_rId5" DrawAspect="Content" ObjectID="_227067603" r:id="rId5"/>
        </w:object>
      </w:r>
      <w:r>
        <w:br w:type="page"/>
      </w:r>
    </w:p>
    <w:p>
      <w:pPr>
        <w:pStyle w:val="Normal"/>
        <w:ind w:left="210" w:firstLine="210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４従業者数.xls" "表 (2)![４従業者数.xls]表 (2) グラフ 1" \a \p </w:instrText>
      </w:r>
      <w:bookmarkStart w:id="94" w:name="_1133069521"/>
      <w:bookmarkStart w:id="95" w:name="_1133012897"/>
      <w:bookmarkStart w:id="96" w:name="_1131954549"/>
      <w:bookmarkStart w:id="97" w:name="_1131950073"/>
      <w:bookmarkStart w:id="98" w:name="_1131780517"/>
      <w:bookmarkStart w:id="99" w:name="_1131779606"/>
      <w:bookmarkStart w:id="100" w:name="_1131774101"/>
      <w:bookmarkStart w:id="101" w:name="_1131773164"/>
      <w:bookmarkStart w:id="102" w:name="_1131534523"/>
      <w:bookmarkStart w:id="103" w:name="_1130941721"/>
      <w:bookmarkStart w:id="104" w:name="_1130941438"/>
      <w:bookmarkStart w:id="105" w:name="_1130908930"/>
      <w:bookmarkStart w:id="106" w:name="_1130843241"/>
      <w:bookmarkStart w:id="107" w:name="_1130823040"/>
      <w:bookmarkStart w:id="108" w:name="_1130656694"/>
      <w:bookmarkStart w:id="109" w:name="_1130649320"/>
      <w:bookmarkStart w:id="110" w:name="_1130589230"/>
      <w:bookmarkStart w:id="111" w:name="_1130320118"/>
      <w:bookmarkStart w:id="112" w:name="_1130236766"/>
      <w:bookmarkStart w:id="113" w:name="_1130234859"/>
      <w:bookmarkStart w:id="114" w:name="_1130234508"/>
      <w:bookmarkStart w:id="115" w:name="_1130150772"/>
      <w:bookmarkStart w:id="116" w:name="_1130138384"/>
      <w:bookmarkStart w:id="117" w:name="_1130136992"/>
      <w:bookmarkStart w:id="118" w:name="_1130133045"/>
      <w:bookmarkStart w:id="119" w:name="_1130069067"/>
      <w:bookmarkStart w:id="120" w:name="_1129979221"/>
      <w:bookmarkStart w:id="121" w:name="_1129978106"/>
      <w:bookmarkStart w:id="122" w:name="_1129977959"/>
      <w:bookmarkStart w:id="123" w:name="_1129977904"/>
      <w:bookmarkStart w:id="124" w:name="_1129975139"/>
      <w:bookmarkStart w:id="125" w:name="_1129617475"/>
      <w:bookmarkStart w:id="126" w:name="_1129547334"/>
      <w:bookmarkStart w:id="127" w:name="_1129543297"/>
      <w:bookmarkStart w:id="128" w:name="_1129529058"/>
      <w:bookmarkStart w:id="129" w:name="_1129464288"/>
      <w:bookmarkStart w:id="130" w:name="_1129464098"/>
      <w:bookmarkStart w:id="131" w:name="_1129462003"/>
      <w:bookmarkStart w:id="132" w:name="_1129460928"/>
      <w:bookmarkStart w:id="133" w:name="_1128945458"/>
      <w:bookmarkStart w:id="134" w:name="_1128945052"/>
      <w:bookmarkStart w:id="135" w:name="_1128943699"/>
      <w:bookmarkStart w:id="136" w:name="_1128943580"/>
      <w:bookmarkStart w:id="137" w:name="_1128927150"/>
      <w:bookmarkStart w:id="138" w:name="_1128921508"/>
      <w:bookmarkStart w:id="139" w:name="_1128770769"/>
      <w:bookmarkStart w:id="140" w:name="_1128770290"/>
      <w:bookmarkStart w:id="141" w:name="_1128769582"/>
      <w:bookmarkStart w:id="142" w:name="_1128769311"/>
      <w:bookmarkStart w:id="143" w:name="_1128768649"/>
      <w:bookmarkStart w:id="144" w:name="_1128767596"/>
      <w:bookmarkStart w:id="145" w:name="_1128750173"/>
      <w:bookmarkStart w:id="146" w:name="_1128748908"/>
      <w:bookmarkStart w:id="147" w:name="_1128506133"/>
      <w:bookmarkStart w:id="148" w:name="_1128501034"/>
      <w:bookmarkStart w:id="149" w:name="_1128489313"/>
      <w:bookmarkStart w:id="150" w:name="_1128427565"/>
      <w:bookmarkStart w:id="151" w:name="_1128426830"/>
      <w:bookmarkStart w:id="152" w:name="_1128406044"/>
      <w:bookmarkStart w:id="153" w:name="_1128405737"/>
      <w:bookmarkStart w:id="154" w:name="_1128405095"/>
      <w:bookmarkStart w:id="155" w:name="_1128403149"/>
      <w:bookmarkStart w:id="156" w:name="_1128343782"/>
      <w:bookmarkStart w:id="157" w:name="_1128338806"/>
      <w:bookmarkStart w:id="158" w:name="_1128335244"/>
      <w:bookmarkStart w:id="159" w:name="_1128333571"/>
      <w:bookmarkStart w:id="160" w:name="_1128325704"/>
      <w:bookmarkStart w:id="161" w:name="_1128253505"/>
      <w:bookmarkStart w:id="162" w:name="_1128253062"/>
      <w:bookmarkStart w:id="163" w:name="_1128251934"/>
      <w:bookmarkStart w:id="164" w:name="_1128251301"/>
      <w:bookmarkStart w:id="165" w:name="_1128251019"/>
      <w:bookmarkStart w:id="166" w:name="_1127885354"/>
      <w:bookmarkStart w:id="167" w:name="_1127299133"/>
      <w:bookmarkStart w:id="168" w:name="_1127209091"/>
      <w:bookmarkStart w:id="169" w:name="_1127193742"/>
      <w:bookmarkStart w:id="170" w:name="_1127136180"/>
      <w:bookmarkStart w:id="171" w:name="_1127131937"/>
      <w:bookmarkStart w:id="172" w:name="_1127126215"/>
      <w:bookmarkStart w:id="173" w:name="_1127123239"/>
      <w:bookmarkStart w:id="174" w:name="_1127107024"/>
      <w:bookmarkStart w:id="175" w:name="_1127042106"/>
      <w:bookmarkStart w:id="176" w:name="_1127037810"/>
      <w:bookmarkStart w:id="177" w:name="_1127027819"/>
      <w:bookmarkStart w:id="178" w:name="_1127021405"/>
      <w:bookmarkStart w:id="179" w:name="_1126953635"/>
      <w:bookmarkStart w:id="180" w:name="_1126949638"/>
      <w:bookmarkStart w:id="181" w:name="_1126934515"/>
      <w:bookmarkStart w:id="182" w:name="_1126704190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3600" cy="8781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78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210" w:firstLine="241"/>
        <w:rPr/>
      </w:pPr>
      <w:r>
        <w:rPr>
          <w:b/>
          <w:sz w:val="24"/>
          <w:szCs w:val="24"/>
        </w:rPr>
        <w:t>５．年間商品販売額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業種別年間商品販売額の構成比は、卸売業が</w:t>
      </w:r>
      <w:r>
        <w:rPr/>
        <w:t>58.4%</w:t>
      </w:r>
      <w:r>
        <w:rPr/>
        <w:t>、小売業が</w:t>
      </w:r>
      <w:r>
        <w:rPr/>
        <w:t>41.6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が続いている。</w:t>
      </w:r>
    </w:p>
    <w:p>
      <w:pPr>
        <w:pStyle w:val="Normal"/>
        <w:ind w:left="210" w:firstLine="210"/>
        <w:rPr/>
      </w:pPr>
      <w:r>
        <w:rPr/>
        <w:t>小売業では、平成９年調査まで飲食料品小売業の構成比が最も大きかったが、今回調査で医薬品・化粧品小売業の増加により、その他の小売業の構成比が最大になった。</w:t>
      </w:r>
    </w:p>
    <w:p>
      <w:pPr>
        <w:pStyle w:val="Normal"/>
        <w:ind w:left="210" w:firstLine="210"/>
        <w:rPr/>
      </w:pPr>
      <w:r>
        <w:rPr/>
        <w:t>平成９年調査と比べると、卸売業では、鉱物・金属材料卸売業、電気機械器具卸売業、医薬品・化粧品卸売業が増加しただけで、他の業種は全て減少した。</w:t>
      </w:r>
    </w:p>
    <w:p>
      <w:pPr>
        <w:pStyle w:val="Normal"/>
        <w:ind w:firstLine="420"/>
        <w:rPr/>
      </w:pPr>
      <w:r>
        <w:rPr/>
        <w:t>小売業でも、その他の小売業以外全ての業種において、減少した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bookmarkStart w:id="183" w:name="_1130651332"/>
      <w:bookmarkStart w:id="184" w:name="_1130651312"/>
      <w:bookmarkEnd w:id="183"/>
      <w:bookmarkEnd w:id="184"/>
      <w:r>
        <w:rPr>
          <w:b/>
          <w:sz w:val="24"/>
          <w:szCs w:val="24"/>
        </w:rPr>
        <w:object w:dxaOrig="11425" w:dyaOrig="120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95pt;height:520.65pt" filled="f" o:ole="">
            <v:imagedata r:id="rId9" o:title=""/>
          </v:shape>
          <o:OLEObject Type="Embed" ProgID="Excel.Sheet.12" ShapeID="ole_rId8" DrawAspect="Content" ObjectID="_2093844789" r:id="rId8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fldChar w:fldCharType="begin"/>
      </w:r>
      <w:r>
        <w:rPr>
          <w:lang w:eastAsia="zh-TW"/>
        </w:rPr>
        <w:instrText xml:space="preserve"> LINK Excel.Sheet.8 "C:\\Documents and Settings\\Administrator\\デスクトップ\\青森県の商業\\５年間商品販売額.xls" "グラフ![５年間商品販売額.xls]グラフ グラフ 1" \a \p </w:instrText>
      </w:r>
      <w:bookmarkStart w:id="185" w:name="_1133069523"/>
      <w:bookmarkStart w:id="186" w:name="_1133012899"/>
      <w:bookmarkStart w:id="187" w:name="_1131954550"/>
      <w:bookmarkStart w:id="188" w:name="_1131950075"/>
      <w:bookmarkStart w:id="189" w:name="_1131780518"/>
      <w:bookmarkStart w:id="190" w:name="_1131779607"/>
      <w:bookmarkStart w:id="191" w:name="_1131774102"/>
      <w:bookmarkStart w:id="192" w:name="_1131773166"/>
      <w:bookmarkStart w:id="193" w:name="_1131534526"/>
      <w:bookmarkStart w:id="194" w:name="_1130941723"/>
      <w:bookmarkStart w:id="195" w:name="_1130941439"/>
      <w:bookmarkStart w:id="196" w:name="_1130908932"/>
      <w:bookmarkStart w:id="197" w:name="_1130843242"/>
      <w:bookmarkStart w:id="198" w:name="_1130823042"/>
      <w:bookmarkStart w:id="199" w:name="_1130656695"/>
      <w:bookmarkStart w:id="200" w:name="_1130649322"/>
      <w:bookmarkStart w:id="201" w:name="_1130589231"/>
      <w:bookmarkStart w:id="202" w:name="_1130320120"/>
      <w:bookmarkStart w:id="203" w:name="_1130236767"/>
      <w:bookmarkStart w:id="204" w:name="_1130235052"/>
      <w:bookmarkStart w:id="205" w:name="_1130234510"/>
      <w:bookmarkStart w:id="206" w:name="_1130150774"/>
      <w:bookmarkStart w:id="207" w:name="_1130138675"/>
      <w:bookmarkStart w:id="208" w:name="_1130136993"/>
      <w:bookmarkStart w:id="209" w:name="_1130133047"/>
      <w:bookmarkStart w:id="210" w:name="_1130069069"/>
      <w:bookmarkStart w:id="211" w:name="_1129979223"/>
      <w:bookmarkStart w:id="212" w:name="_1129978107"/>
      <w:bookmarkStart w:id="213" w:name="_1129977960"/>
      <w:bookmarkStart w:id="214" w:name="_1129977905"/>
      <w:bookmarkStart w:id="215" w:name="_1129975141"/>
      <w:bookmarkStart w:id="216" w:name="_1129617477"/>
      <w:bookmarkStart w:id="217" w:name="_1129547336"/>
      <w:bookmarkStart w:id="218" w:name="_1129543298"/>
      <w:bookmarkStart w:id="219" w:name="_1129529059"/>
      <w:bookmarkStart w:id="220" w:name="_1129464289"/>
      <w:bookmarkStart w:id="221" w:name="_1129464099"/>
      <w:bookmarkStart w:id="222" w:name="_1129462004"/>
      <w:bookmarkStart w:id="223" w:name="_1129460930"/>
      <w:bookmarkStart w:id="224" w:name="_1128945459"/>
      <w:bookmarkStart w:id="225" w:name="_1128945053"/>
      <w:bookmarkStart w:id="226" w:name="_1128943700"/>
      <w:bookmarkStart w:id="227" w:name="_1128943582"/>
      <w:bookmarkStart w:id="228" w:name="_1128927151"/>
      <w:bookmarkStart w:id="229" w:name="_1128921509"/>
      <w:bookmarkStart w:id="230" w:name="_1128770770"/>
      <w:bookmarkStart w:id="231" w:name="_1128770291"/>
      <w:bookmarkStart w:id="232" w:name="_1128769584"/>
      <w:bookmarkStart w:id="233" w:name="_1128769312"/>
      <w:bookmarkStart w:id="234" w:name="_1128768650"/>
      <w:bookmarkStart w:id="235" w:name="_1128767598"/>
      <w:bookmarkStart w:id="236" w:name="_1128750174"/>
      <w:bookmarkStart w:id="237" w:name="_1128748910"/>
      <w:bookmarkStart w:id="238" w:name="_1128506135"/>
      <w:bookmarkStart w:id="239" w:name="_1128501035"/>
      <w:bookmarkStart w:id="240" w:name="_1128489314"/>
      <w:bookmarkStart w:id="241" w:name="_1128427566"/>
      <w:bookmarkStart w:id="242" w:name="_1128426831"/>
      <w:bookmarkStart w:id="243" w:name="_1128406045"/>
      <w:bookmarkStart w:id="244" w:name="_1128405738"/>
      <w:bookmarkStart w:id="245" w:name="_1128405097"/>
      <w:bookmarkStart w:id="246" w:name="_1128403151"/>
      <w:bookmarkStart w:id="247" w:name="_1128343784"/>
      <w:bookmarkStart w:id="248" w:name="_1128338808"/>
      <w:bookmarkStart w:id="249" w:name="_1128335245"/>
      <w:bookmarkStart w:id="250" w:name="_1128333573"/>
      <w:bookmarkStart w:id="251" w:name="_1128325706"/>
      <w:bookmarkStart w:id="252" w:name="_1128253506"/>
      <w:bookmarkStart w:id="253" w:name="_1128253063"/>
      <w:bookmarkStart w:id="254" w:name="_1128251935"/>
      <w:bookmarkStart w:id="255" w:name="_1128251302"/>
      <w:bookmarkStart w:id="256" w:name="_1128251021"/>
      <w:bookmarkStart w:id="257" w:name="_1127133780"/>
      <w:bookmarkStart w:id="258" w:name="_1127126216"/>
      <w:bookmarkStart w:id="259" w:name="_1127123241"/>
      <w:bookmarkStart w:id="260" w:name="_1127107025"/>
      <w:bookmarkStart w:id="261" w:name="_1127042108"/>
      <w:bookmarkStart w:id="262" w:name="_1127037811"/>
      <w:bookmarkStart w:id="263" w:name="_1127027820"/>
      <w:bookmarkStart w:id="264" w:name="_1127021407"/>
      <w:bookmarkStart w:id="265" w:name="_1126953637"/>
      <w:bookmarkStart w:id="266" w:name="_1126949639"/>
      <w:bookmarkStart w:id="267" w:name="_1126934517"/>
      <w:bookmarkStart w:id="268" w:name="_11267045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r>
        <w:rPr>
          <w:lang w:eastAsia="zh-TW"/>
        </w:rPr>
      </w:r>
      <w:r>
        <w:rPr>
          <w:lang w:eastAsia="zh-TW"/>
        </w:rPr>
        <w:fldChar w:fldCharType="separate"/>
      </w:r>
      <w:r>
        <w:rPr>
          <w:lang w:eastAsia="zh-TW"/>
        </w:rPr>
      </w:r>
      <w:r>
        <w:rPr>
          <w:lang w:eastAsia="zh-TW"/>
        </w:rPr>
        <w:drawing>
          <wp:inline distT="0" distB="0" distL="0" distR="0">
            <wp:extent cx="5916295" cy="8771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877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lang w:eastAsia="zh-TW"/>
        </w:rPr>
        <w:fldChar w:fldCharType="end"/>
      </w:r>
      <w:r>
        <w:rPr>
          <w:lang w:eastAsia="zh-TW"/>
        </w:rPr>
      </w:r>
    </w:p>
    <w:p>
      <w:pPr>
        <w:pStyle w:val="Normal"/>
        <w:ind w:left="-840" w:firstLine="96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840" w:firstLine="961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６．商品分類別年間販売額</w:t>
      </w:r>
    </w:p>
    <w:p>
      <w:pPr>
        <w:pStyle w:val="Normal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Normal"/>
        <w:rPr/>
      </w:pPr>
      <w:r>
        <w:rPr/>
        <w:t>　商業全体の年間商品販売額３兆６，９３９億３，２５４万円について、商品分類別にみると、卸売による商品は、２兆１，４１９億４，４８０万円と、商品全体の５８％を占めている。卸売品のうち、最も構成比の大きい商品は、生鮮魚介で２，０２１億８，１０７万円と、同５．５％を占めている。平成９年調査に比べると、医薬品が４９億９，８５１万円（４．６％）増加し、構成比も２．５％から３．１％へと伸びている。逆に、酒類が３０６億２，６１６万円（△２５．８％）減少した。</w:t>
      </w:r>
    </w:p>
    <w:p>
      <w:pPr>
        <w:pStyle w:val="Normal"/>
        <w:rPr/>
      </w:pPr>
      <w:r>
        <w:rPr/>
        <w:t>　一方、小売による商品は１兆５，５１９億８，７７４万円と、商品全体の４２％を占めている。小売品のうち、最も構成比の大きい商品は、乗用車（新車）で、９９２億１，１７２万円と、商品全体の２．７％を占めている。平成９年調査に比べると、揮発油が６６億３，１１７万円（１０．７％）、料理品（折詰、そう菜）が１６億２，２４９万円（３．３％）、乗用車（中古）が２１億７，５３２万円（５．０％）それぞれ増加した。ちなみに、商品分類が変更されなかったものとすると、医薬品は２１２億１，８７６万円（４６．５％）、婦人・子供服は１７億２，７３４万円（４．２％）、それぞれ増加したことにな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６商品別年間販売額.xls" "Sheet1!R3C2:R30C12" \a \p </w:instrText>
      </w:r>
      <w:bookmarkStart w:id="269" w:name="_1133069524"/>
      <w:bookmarkStart w:id="270" w:name="_1133012901"/>
      <w:bookmarkStart w:id="271" w:name="_1131954551"/>
      <w:bookmarkStart w:id="272" w:name="_1131950076"/>
      <w:bookmarkStart w:id="273" w:name="_1131780519"/>
      <w:bookmarkStart w:id="274" w:name="_1131779609"/>
      <w:bookmarkStart w:id="275" w:name="_1131774104"/>
      <w:bookmarkStart w:id="276" w:name="_1131773167"/>
      <w:bookmarkStart w:id="277" w:name="_1131534528"/>
      <w:bookmarkStart w:id="278" w:name="_1130941724"/>
      <w:bookmarkStart w:id="279" w:name="_1130941441"/>
      <w:bookmarkStart w:id="280" w:name="_1130908933"/>
      <w:bookmarkStart w:id="281" w:name="_1130843244"/>
      <w:bookmarkStart w:id="282" w:name="_1130823044"/>
      <w:bookmarkStart w:id="283" w:name="_1130656697"/>
      <w:bookmarkStart w:id="284" w:name="_1130649323"/>
      <w:bookmarkStart w:id="285" w:name="_1130602477"/>
      <w:bookmarkStart w:id="286" w:name="_1130589232"/>
      <w:bookmarkStart w:id="287" w:name="_1130320121"/>
      <w:bookmarkStart w:id="288" w:name="_1130238110"/>
      <w:bookmarkStart w:id="289" w:name="_1130236769"/>
      <w:bookmarkStart w:id="290" w:name="_1130234511"/>
      <w:bookmarkStart w:id="291" w:name="_1130150775"/>
      <w:bookmarkStart w:id="292" w:name="_1130136994"/>
      <w:bookmarkStart w:id="293" w:name="_1130133048"/>
      <w:bookmarkStart w:id="294" w:name="_1130069070"/>
      <w:bookmarkStart w:id="295" w:name="_1129979224"/>
      <w:bookmarkStart w:id="296" w:name="_1129978263"/>
      <w:bookmarkStart w:id="297" w:name="_1129978108"/>
      <w:bookmarkStart w:id="298" w:name="_1129977962"/>
      <w:bookmarkStart w:id="299" w:name="_1129977907"/>
      <w:bookmarkStart w:id="300" w:name="_1129975142"/>
      <w:bookmarkStart w:id="301" w:name="_1129618486"/>
      <w:bookmarkStart w:id="302" w:name="_1129617902"/>
      <w:bookmarkStart w:id="303" w:name="_1129617478"/>
      <w:bookmarkStart w:id="304" w:name="_1129547337"/>
      <w:bookmarkStart w:id="305" w:name="_1129543300"/>
      <w:bookmarkStart w:id="306" w:name="_1129529060"/>
      <w:bookmarkStart w:id="307" w:name="_1129464291"/>
      <w:bookmarkStart w:id="308" w:name="_1129464101"/>
      <w:bookmarkStart w:id="309" w:name="_1129462005"/>
      <w:bookmarkStart w:id="310" w:name="_1129460931"/>
      <w:bookmarkStart w:id="311" w:name="_1128945460"/>
      <w:bookmarkStart w:id="312" w:name="_1128945054"/>
      <w:bookmarkStart w:id="313" w:name="_1128943701"/>
      <w:bookmarkStart w:id="314" w:name="_1128943583"/>
      <w:bookmarkStart w:id="315" w:name="_1128927152"/>
      <w:bookmarkStart w:id="316" w:name="_1128922037"/>
      <w:bookmarkStart w:id="317" w:name="_1128921511"/>
      <w:bookmarkStart w:id="318" w:name="_1128770771"/>
      <w:bookmarkStart w:id="319" w:name="_1128770293"/>
      <w:bookmarkStart w:id="320" w:name="_1128769585"/>
      <w:bookmarkStart w:id="321" w:name="_1128769313"/>
      <w:bookmarkStart w:id="322" w:name="_1128768651"/>
      <w:bookmarkStart w:id="323" w:name="_1128767599"/>
      <w:bookmarkStart w:id="324" w:name="_1128750175"/>
      <w:bookmarkStart w:id="325" w:name="_1128748911"/>
      <w:bookmarkStart w:id="326" w:name="_1128515730"/>
      <w:bookmarkStart w:id="327" w:name="_1128514579"/>
      <w:bookmarkStart w:id="328" w:name="_1128506144"/>
      <w:bookmarkStart w:id="329" w:name="_1128501044"/>
      <w:bookmarkStart w:id="330" w:name="_112849682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18505" cy="5020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502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600" w:hanging="600"/>
        <w:rPr>
          <w:sz w:val="20"/>
          <w:szCs w:val="20"/>
        </w:rPr>
      </w:pPr>
      <w:r>
        <w:rPr>
          <w:sz w:val="20"/>
          <w:szCs w:val="20"/>
        </w:rPr>
        <w:t>注</w:t>
      </w:r>
      <w:r>
        <w:rPr>
          <w:sz w:val="20"/>
          <w:szCs w:val="20"/>
        </w:rPr>
        <w:t>)1</w:t>
      </w:r>
      <w:r>
        <w:rPr>
          <w:sz w:val="20"/>
          <w:szCs w:val="20"/>
        </w:rPr>
        <w:t>　平成１４年調査では「</w:t>
      </w:r>
      <w:r>
        <w:rPr>
          <w:sz w:val="20"/>
          <w:szCs w:val="20"/>
        </w:rPr>
        <w:t>55311</w:t>
      </w:r>
      <w:r>
        <w:rPr>
          <w:sz w:val="20"/>
          <w:szCs w:val="20"/>
        </w:rPr>
        <w:t>　婦人・子供服」、「</w:t>
      </w:r>
      <w:r>
        <w:rPr>
          <w:sz w:val="20"/>
          <w:szCs w:val="20"/>
        </w:rPr>
        <w:t>59111</w:t>
      </w:r>
      <w:r>
        <w:rPr>
          <w:sz w:val="20"/>
          <w:szCs w:val="20"/>
        </w:rPr>
        <w:t>　医薬品」が、「</w:t>
      </w:r>
      <w:r>
        <w:rPr>
          <w:sz w:val="20"/>
          <w:szCs w:val="20"/>
        </w:rPr>
        <w:t>56311</w:t>
      </w:r>
      <w:r>
        <w:rPr>
          <w:sz w:val="20"/>
          <w:szCs w:val="20"/>
        </w:rPr>
        <w:t>　婦人服」、「</w:t>
      </w:r>
      <w:r>
        <w:rPr>
          <w:sz w:val="20"/>
          <w:szCs w:val="20"/>
        </w:rPr>
        <w:t>56321</w:t>
      </w:r>
      <w:r>
        <w:rPr>
          <w:sz w:val="20"/>
          <w:szCs w:val="20"/>
        </w:rPr>
        <w:t>　子供服」、「</w:t>
      </w:r>
      <w:r>
        <w:rPr>
          <w:sz w:val="20"/>
          <w:szCs w:val="20"/>
        </w:rPr>
        <w:t>60111</w:t>
      </w:r>
      <w:r>
        <w:rPr>
          <w:sz w:val="20"/>
          <w:szCs w:val="20"/>
        </w:rPr>
        <w:t>　一般用医薬品」、「</w:t>
      </w:r>
      <w:r>
        <w:rPr>
          <w:sz w:val="20"/>
          <w:szCs w:val="20"/>
        </w:rPr>
        <w:t>60121</w:t>
      </w:r>
      <w:r>
        <w:rPr>
          <w:sz w:val="20"/>
          <w:szCs w:val="20"/>
        </w:rPr>
        <w:t>　医療用医薬品」に、分類が変更されている。</w:t>
      </w:r>
    </w:p>
    <w:p>
      <w:pPr>
        <w:pStyle w:val="Normal"/>
        <w:ind w:firstLine="300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sz w:val="20"/>
          <w:szCs w:val="20"/>
        </w:rPr>
        <w:t>　「</w:t>
      </w:r>
      <w:r>
        <w:rPr>
          <w:sz w:val="20"/>
          <w:szCs w:val="20"/>
        </w:rPr>
        <w:t>57991</w:t>
      </w:r>
      <w:r>
        <w:rPr>
          <w:sz w:val="20"/>
          <w:szCs w:val="20"/>
        </w:rPr>
        <w:t>　他の飲食料品」には、めん類、カップ麺、冷凍食品、健康食品等が分類されている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７．開設時期別事業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開設された時期別の事業所数をみると、商業全体では昭和</w:t>
      </w:r>
      <w:r>
        <w:rPr/>
        <w:t>60</w:t>
      </w:r>
      <w:r>
        <w:rPr/>
        <w:t>年（</w:t>
      </w:r>
      <w:r>
        <w:rPr/>
        <w:t>1985</w:t>
      </w:r>
      <w:r>
        <w:rPr/>
        <w:t>年）から平成</w:t>
      </w:r>
      <w:r>
        <w:rPr/>
        <w:t>6</w:t>
      </w:r>
      <w:r>
        <w:rPr/>
        <w:t>年（</w:t>
      </w:r>
      <w:r>
        <w:rPr/>
        <w:t>1994</w:t>
      </w:r>
      <w:r>
        <w:rPr/>
        <w:t>年）の間が、</w:t>
      </w:r>
      <w:r>
        <w:rPr/>
        <w:t>3,676</w:t>
      </w:r>
      <w:r>
        <w:rPr/>
        <w:t>店と最も多く、次いで、昭和</w:t>
      </w:r>
      <w:r>
        <w:rPr/>
        <w:t>50</w:t>
      </w:r>
      <w:r>
        <w:rPr/>
        <w:t>年から昭和</w:t>
      </w:r>
      <w:r>
        <w:rPr/>
        <w:t>59</w:t>
      </w:r>
      <w:r>
        <w:rPr/>
        <w:t>年の</w:t>
      </w:r>
      <w:r>
        <w:rPr/>
        <w:t>3,643</w:t>
      </w:r>
      <w:r>
        <w:rPr/>
        <w:t>店、昭和</w:t>
      </w:r>
      <w:r>
        <w:rPr/>
        <w:t>40</w:t>
      </w:r>
      <w:r>
        <w:rPr/>
        <w:t>年から昭和</w:t>
      </w:r>
      <w:r>
        <w:rPr/>
        <w:t>49</w:t>
      </w:r>
      <w:r>
        <w:rPr/>
        <w:t>年の</w:t>
      </w:r>
      <w:r>
        <w:rPr/>
        <w:t>3,261</w:t>
      </w:r>
      <w:r>
        <w:rPr/>
        <w:t>店と続き、昭和</w:t>
      </w:r>
      <w:r>
        <w:rPr/>
        <w:t>19</w:t>
      </w:r>
      <w:r>
        <w:rPr/>
        <w:t>年以前の老舗も</w:t>
      </w:r>
      <w:r>
        <w:rPr/>
        <w:t>2,061</w:t>
      </w:r>
      <w:r>
        <w:rPr/>
        <w:t>店と約１割を占める。平成１０年からの各年の推移では、平成１３年が</w:t>
      </w:r>
      <w:r>
        <w:rPr/>
        <w:t>695</w:t>
      </w:r>
      <w:r>
        <w:rPr/>
        <w:t>店と最も多く、平成１４年は</w:t>
      </w:r>
      <w:r>
        <w:rPr/>
        <w:t>252</w:t>
      </w:r>
      <w:r>
        <w:rPr/>
        <w:t>店と激減している。</w:t>
      </w:r>
    </w:p>
    <w:p>
      <w:pPr>
        <w:pStyle w:val="Normal"/>
        <w:ind w:left="210" w:firstLine="210"/>
        <w:rPr/>
      </w:pPr>
      <w:r>
        <w:rPr/>
        <w:t>卸売業では、昭和</w:t>
      </w:r>
      <w:r>
        <w:rPr/>
        <w:t>60</w:t>
      </w:r>
      <w:r>
        <w:rPr/>
        <w:t>年から平成</w:t>
      </w:r>
      <w:r>
        <w:rPr/>
        <w:t>6</w:t>
      </w:r>
      <w:r>
        <w:rPr/>
        <w:t>年の間に開設された事業所が最も多く、</w:t>
      </w:r>
      <w:r>
        <w:rPr/>
        <w:t>865</w:t>
      </w:r>
      <w:r>
        <w:rPr/>
        <w:t>店となっている。平成</w:t>
      </w:r>
      <w:r>
        <w:rPr/>
        <w:t>10</w:t>
      </w:r>
      <w:r>
        <w:rPr/>
        <w:t>年以降は、</w:t>
      </w:r>
      <w:r>
        <w:rPr/>
        <w:t>336</w:t>
      </w:r>
      <w:r>
        <w:rPr/>
        <w:t>店となっているが、そのうち平成</w:t>
      </w:r>
      <w:r>
        <w:rPr/>
        <w:t>14</w:t>
      </w:r>
      <w:r>
        <w:rPr/>
        <w:t>年は</w:t>
      </w:r>
      <w:r>
        <w:rPr/>
        <w:t>18</w:t>
      </w:r>
      <w:r>
        <w:rPr/>
        <w:t>店と激減している。</w:t>
      </w:r>
    </w:p>
    <w:p>
      <w:pPr>
        <w:pStyle w:val="Normal"/>
        <w:ind w:left="210" w:firstLine="210"/>
        <w:rPr/>
      </w:pPr>
      <w:r>
        <w:rPr/>
        <w:t>小売業では、昭和</w:t>
      </w:r>
      <w:r>
        <w:rPr/>
        <w:t>50</w:t>
      </w:r>
      <w:r>
        <w:rPr/>
        <w:t>年から昭和</w:t>
      </w:r>
      <w:r>
        <w:rPr/>
        <w:t>59</w:t>
      </w:r>
      <w:r>
        <w:rPr/>
        <w:t>年に開設された事業所が</w:t>
      </w:r>
      <w:r>
        <w:rPr/>
        <w:t>2,816</w:t>
      </w:r>
      <w:r>
        <w:rPr/>
        <w:t>店と最も多く、次いで、昭和</w:t>
      </w:r>
      <w:r>
        <w:rPr/>
        <w:t>60</w:t>
      </w:r>
      <w:r>
        <w:rPr/>
        <w:t>年から平成</w:t>
      </w:r>
      <w:r>
        <w:rPr/>
        <w:t>6</w:t>
      </w:r>
      <w:r>
        <w:rPr/>
        <w:t>年の</w:t>
      </w:r>
      <w:r>
        <w:rPr/>
        <w:t>2,811</w:t>
      </w:r>
      <w:r>
        <w:rPr/>
        <w:t>店、昭和</w:t>
      </w:r>
      <w:r>
        <w:rPr/>
        <w:t>40</w:t>
      </w:r>
      <w:r>
        <w:rPr/>
        <w:t>年から昭和</w:t>
      </w:r>
      <w:r>
        <w:rPr/>
        <w:t>49</w:t>
      </w:r>
      <w:r>
        <w:rPr/>
        <w:t>年の</w:t>
      </w:r>
      <w:r>
        <w:rPr/>
        <w:t>2,552</w:t>
      </w:r>
      <w:r>
        <w:rPr/>
        <w:t>店と続いている。昭和</w:t>
      </w:r>
      <w:r>
        <w:rPr/>
        <w:t>19</w:t>
      </w:r>
      <w:r>
        <w:rPr/>
        <w:t>年以前に設立された老舗も</w:t>
      </w:r>
      <w:r>
        <w:rPr/>
        <w:t>1,885</w:t>
      </w:r>
      <w:r>
        <w:rPr/>
        <w:t>店と小売業全体の</w:t>
      </w:r>
      <w:r>
        <w:rPr/>
        <w:t>10.9</w:t>
      </w:r>
      <w:r>
        <w:rPr/>
        <w:t>％を占めている。</w:t>
      </w:r>
    </w:p>
    <w:p>
      <w:pPr>
        <w:pStyle w:val="Normal"/>
        <w:ind w:left="210" w:firstLine="210"/>
        <w:rPr/>
      </w:pPr>
      <w:r>
        <w:rPr/>
        <w:t>小売業の業種別では、飲食料品小売業の昭和</w:t>
      </w:r>
      <w:r>
        <w:rPr/>
        <w:t>19</w:t>
      </w:r>
      <w:r>
        <w:rPr/>
        <w:t>年以前に設立された事業所が、</w:t>
      </w:r>
      <w:r>
        <w:rPr/>
        <w:t>1,067</w:t>
      </w:r>
      <w:r>
        <w:rPr/>
        <w:t>店と最も多く、次いでその他の小売業の昭和</w:t>
      </w:r>
      <w:r>
        <w:rPr/>
        <w:t>60</w:t>
      </w:r>
      <w:r>
        <w:rPr/>
        <w:t>年から平成</w:t>
      </w:r>
      <w:r>
        <w:rPr/>
        <w:t>6</w:t>
      </w:r>
      <w:r>
        <w:rPr/>
        <w:t>年の</w:t>
      </w:r>
      <w:r>
        <w:rPr/>
        <w:t>1,051</w:t>
      </w:r>
      <w:r>
        <w:rPr/>
        <w:t>店、飲食料品小売業の昭和</w:t>
      </w:r>
      <w:r>
        <w:rPr/>
        <w:t>50</w:t>
      </w:r>
      <w:r>
        <w:rPr/>
        <w:t>年から昭和</w:t>
      </w:r>
      <w:r>
        <w:rPr/>
        <w:t>59</w:t>
      </w:r>
      <w:r>
        <w:rPr/>
        <w:t>年の</w:t>
      </w:r>
      <w:r>
        <w:rPr/>
        <w:t>1,033</w:t>
      </w:r>
      <w:r>
        <w:rPr/>
        <w:t>店と続いている。平成</w:t>
      </w:r>
      <w:r>
        <w:rPr/>
        <w:t>10</w:t>
      </w:r>
      <w:r>
        <w:rPr/>
        <w:t>年以降は全体として減少しているが、織物・衣服・身の回り品小売業だけは、</w:t>
      </w:r>
      <w:r>
        <w:rPr/>
        <w:t>448</w:t>
      </w:r>
      <w:r>
        <w:rPr/>
        <w:t>店と平成</w:t>
      </w:r>
      <w:r>
        <w:rPr/>
        <w:t>10</w:t>
      </w:r>
      <w:r>
        <w:rPr/>
        <w:t>年以降に設立された数が最も多くなっている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bookmarkStart w:id="331" w:name="_1133024057"/>
      <w:bookmarkEnd w:id="331"/>
      <w:r>
        <w:rPr/>
        <w:object w:dxaOrig="10866" w:dyaOrig="76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2pt;height:353.85pt" filled="f" o:ole="">
            <v:imagedata r:id="rId13" o:title=""/>
          </v:shape>
          <o:OLEObject Type="Embed" ProgID="Excel.Sheet.12" ShapeID="ole_rId12" DrawAspect="Content" ObjectID="_448953773" r:id="rId12"/>
        </w:object>
      </w:r>
      <w:r>
        <w:br w:type="page"/>
      </w:r>
    </w:p>
    <w:p>
      <w:pPr>
        <w:pStyle w:val="Normal"/>
        <w:ind w:left="210" w:hanging="0"/>
        <w:rPr/>
      </w:pPr>
      <w:r>
        <w:rPr>
          <w:b/>
          <w:sz w:val="24"/>
          <w:szCs w:val="24"/>
        </w:rPr>
        <w:t>８．経営組織別事業所数</w:t>
      </w:r>
    </w:p>
    <w:p>
      <w:pPr>
        <w:pStyle w:val="Normal"/>
        <w:ind w:left="210" w:firstLine="210"/>
        <w:rPr/>
      </w:pPr>
      <w:r>
        <w:rPr/>
        <w:t>　</w:t>
      </w:r>
    </w:p>
    <w:p>
      <w:pPr>
        <w:pStyle w:val="Normal"/>
        <w:ind w:left="210" w:hanging="0"/>
        <w:rPr/>
      </w:pPr>
      <w:r>
        <w:rPr/>
        <w:t>　経営組織別の事業所数をみると、商業全体（計）では法人が</w:t>
      </w:r>
      <w:r>
        <w:rPr/>
        <w:t>9,517</w:t>
      </w:r>
      <w:r>
        <w:rPr/>
        <w:t>店（商業全体の</w:t>
      </w:r>
      <w:r>
        <w:rPr/>
        <w:t>45.3</w:t>
      </w:r>
      <w:r>
        <w:rPr/>
        <w:t>％）、個人が</w:t>
      </w:r>
      <w:r>
        <w:rPr/>
        <w:t>11,513</w:t>
      </w:r>
      <w:r>
        <w:rPr/>
        <w:t>店（同</w:t>
      </w:r>
      <w:r>
        <w:rPr/>
        <w:t>54.7</w:t>
      </w:r>
      <w:r>
        <w:rPr/>
        <w:t>％）となっている。ただし、個人は、平成</w:t>
      </w:r>
      <w:r>
        <w:rPr/>
        <w:t>6</w:t>
      </w:r>
      <w:r>
        <w:rPr/>
        <w:t>年</w:t>
      </w:r>
      <w:r>
        <w:rPr/>
        <w:t>1</w:t>
      </w:r>
      <w:r>
        <w:rPr/>
        <w:t>万</w:t>
      </w:r>
      <w:r>
        <w:rPr/>
        <w:t>5,321</w:t>
      </w:r>
      <w:r>
        <w:rPr/>
        <w:t>店（同</w:t>
      </w:r>
      <w:r>
        <w:rPr/>
        <w:t>62.2</w:t>
      </w:r>
      <w:r>
        <w:rPr/>
        <w:t>％）、平成</w:t>
      </w:r>
      <w:r>
        <w:rPr/>
        <w:t>9</w:t>
      </w:r>
      <w:r>
        <w:rPr/>
        <w:t>年</w:t>
      </w:r>
      <w:r>
        <w:rPr/>
        <w:t>1</w:t>
      </w:r>
      <w:r>
        <w:rPr/>
        <w:t>万</w:t>
      </w:r>
      <w:r>
        <w:rPr/>
        <w:t>3,515</w:t>
      </w:r>
      <w:r>
        <w:rPr/>
        <w:t>店（同</w:t>
      </w:r>
      <w:r>
        <w:rPr/>
        <w:t>59.1</w:t>
      </w:r>
      <w:r>
        <w:rPr/>
        <w:t>％）と減少傾向にあり、平成</w:t>
      </w:r>
      <w:r>
        <w:rPr/>
        <w:t>14</w:t>
      </w:r>
      <w:r>
        <w:rPr/>
        <w:t>年も、</w:t>
      </w:r>
      <w:r>
        <w:rPr/>
        <w:t>2,002</w:t>
      </w:r>
      <w:r>
        <w:rPr/>
        <w:t>店（平成９年比△</w:t>
      </w:r>
      <w:r>
        <w:rPr/>
        <w:t>14.8</w:t>
      </w:r>
      <w:r>
        <w:rPr/>
        <w:t>％）減少した。法人は、平成</w:t>
      </w:r>
      <w:r>
        <w:rPr/>
        <w:t>6</w:t>
      </w:r>
      <w:r>
        <w:rPr/>
        <w:t>年</w:t>
      </w:r>
      <w:r>
        <w:rPr/>
        <w:t>9,323</w:t>
      </w:r>
      <w:r>
        <w:rPr/>
        <w:t>店（商業全体の</w:t>
      </w:r>
      <w:r>
        <w:rPr/>
        <w:t>37.8</w:t>
      </w:r>
      <w:r>
        <w:rPr/>
        <w:t>％）、平成</w:t>
      </w:r>
      <w:r>
        <w:rPr/>
        <w:t>9</w:t>
      </w:r>
      <w:r>
        <w:rPr/>
        <w:t>年</w:t>
      </w:r>
      <w:r>
        <w:rPr/>
        <w:t>9,347</w:t>
      </w:r>
      <w:r>
        <w:rPr/>
        <w:t>店（同</w:t>
      </w:r>
      <w:r>
        <w:rPr/>
        <w:t>40.9</w:t>
      </w:r>
      <w:r>
        <w:rPr/>
        <w:t>％）と増加してきており、平成</w:t>
      </w:r>
      <w:r>
        <w:rPr/>
        <w:t>14</w:t>
      </w:r>
      <w:r>
        <w:rPr/>
        <w:t>年も</w:t>
      </w:r>
      <w:r>
        <w:rPr/>
        <w:t>170</w:t>
      </w:r>
      <w:r>
        <w:rPr/>
        <w:t>店（平成９年比</w:t>
      </w:r>
      <w:r>
        <w:rPr/>
        <w:t>1.8</w:t>
      </w:r>
      <w:r>
        <w:rPr/>
        <w:t>％）増加した。</w:t>
      </w:r>
    </w:p>
    <w:p>
      <w:pPr>
        <w:pStyle w:val="Normal"/>
        <w:ind w:left="210" w:firstLine="210"/>
        <w:rPr/>
      </w:pPr>
      <w:r>
        <w:rPr/>
        <w:t>法人の卸売業は、平成</w:t>
      </w:r>
      <w:r>
        <w:rPr/>
        <w:t>6</w:t>
      </w:r>
      <w:r>
        <w:rPr/>
        <w:t>年</w:t>
      </w:r>
      <w:r>
        <w:rPr/>
        <w:t>2,921</w:t>
      </w:r>
      <w:r>
        <w:rPr/>
        <w:t>店（商業全体の</w:t>
      </w:r>
      <w:r>
        <w:rPr/>
        <w:t>11.9</w:t>
      </w:r>
      <w:r>
        <w:rPr/>
        <w:t>％）、平成</w:t>
      </w:r>
      <w:r>
        <w:rPr/>
        <w:t>9</w:t>
      </w:r>
      <w:r>
        <w:rPr/>
        <w:t>年</w:t>
      </w:r>
      <w:r>
        <w:rPr/>
        <w:t>2,848</w:t>
      </w:r>
      <w:r>
        <w:rPr/>
        <w:t>店（同</w:t>
      </w:r>
      <w:r>
        <w:rPr/>
        <w:t>12.5</w:t>
      </w:r>
      <w:r>
        <w:rPr/>
        <w:t>％）、平成</w:t>
      </w:r>
      <w:r>
        <w:rPr/>
        <w:t>14</w:t>
      </w:r>
      <w:r>
        <w:rPr/>
        <w:t>年</w:t>
      </w:r>
      <w:r>
        <w:rPr/>
        <w:t>2,852</w:t>
      </w:r>
      <w:r>
        <w:rPr/>
        <w:t>店（同</w:t>
      </w:r>
      <w:r>
        <w:rPr/>
        <w:t>13.6</w:t>
      </w:r>
      <w:r>
        <w:rPr/>
        <w:t>％）と実数は横這いであるが、構成比は漸増している。</w:t>
      </w:r>
    </w:p>
    <w:p>
      <w:pPr>
        <w:pStyle w:val="Normal"/>
        <w:ind w:left="210" w:hanging="0"/>
        <w:rPr/>
      </w:pPr>
      <w:r>
        <w:rPr/>
        <w:t>　個人の卸売業は、平成</w:t>
      </w:r>
      <w:r>
        <w:rPr/>
        <w:t>6</w:t>
      </w:r>
      <w:r>
        <w:rPr/>
        <w:t>年の</w:t>
      </w:r>
      <w:r>
        <w:rPr/>
        <w:t>1,040</w:t>
      </w:r>
      <w:r>
        <w:rPr/>
        <w:t>店（商業全体の</w:t>
      </w:r>
      <w:r>
        <w:rPr/>
        <w:t>4.2</w:t>
      </w:r>
      <w:r>
        <w:rPr/>
        <w:t>％）から、平成</w:t>
      </w:r>
      <w:r>
        <w:rPr/>
        <w:t>9</w:t>
      </w:r>
      <w:r>
        <w:rPr/>
        <w:t>年には</w:t>
      </w:r>
      <w:r>
        <w:rPr/>
        <w:t>852</w:t>
      </w:r>
      <w:r>
        <w:rPr/>
        <w:t>店（同</w:t>
      </w:r>
      <w:r>
        <w:rPr/>
        <w:t>3.7</w:t>
      </w:r>
      <w:r>
        <w:rPr/>
        <w:t>％）と大きく減少したが、平成</w:t>
      </w:r>
      <w:r>
        <w:rPr/>
        <w:t>14</w:t>
      </w:r>
      <w:r>
        <w:rPr/>
        <w:t>年は、</w:t>
      </w:r>
      <w:r>
        <w:rPr/>
        <w:t>885</w:t>
      </w:r>
      <w:r>
        <w:rPr/>
        <w:t>店（同</w:t>
      </w:r>
      <w:r>
        <w:rPr/>
        <w:t>4.2</w:t>
      </w:r>
      <w:r>
        <w:rPr/>
        <w:t>％）と微増した。</w:t>
      </w:r>
    </w:p>
    <w:p>
      <w:pPr>
        <w:pStyle w:val="Normal"/>
        <w:ind w:left="210" w:hanging="0"/>
        <w:rPr/>
      </w:pPr>
      <w:r>
        <w:rPr/>
        <w:t>　法人の小売業は、平成</w:t>
      </w:r>
      <w:r>
        <w:rPr/>
        <w:t>6</w:t>
      </w:r>
      <w:r>
        <w:rPr/>
        <w:t>年</w:t>
      </w:r>
      <w:r>
        <w:rPr/>
        <w:t>6,402</w:t>
      </w:r>
      <w:r>
        <w:rPr/>
        <w:t>店（商業全体の</w:t>
      </w:r>
      <w:r>
        <w:rPr/>
        <w:t>26.0</w:t>
      </w:r>
      <w:r>
        <w:rPr/>
        <w:t>％）、平成</w:t>
      </w:r>
      <w:r>
        <w:rPr/>
        <w:t>9</w:t>
      </w:r>
      <w:r>
        <w:rPr/>
        <w:t>年</w:t>
      </w:r>
      <w:r>
        <w:rPr/>
        <w:t>6,499</w:t>
      </w:r>
      <w:r>
        <w:rPr/>
        <w:t>店（同</w:t>
      </w:r>
      <w:r>
        <w:rPr/>
        <w:t>28.4</w:t>
      </w:r>
      <w:r>
        <w:rPr/>
        <w:t>％）と増加している。平成</w:t>
      </w:r>
      <w:r>
        <w:rPr/>
        <w:t>14</w:t>
      </w:r>
      <w:r>
        <w:rPr/>
        <w:t>年は</w:t>
      </w:r>
      <w:r>
        <w:rPr/>
        <w:t>6,665</w:t>
      </w:r>
      <w:r>
        <w:rPr/>
        <w:t>店と平成</w:t>
      </w:r>
      <w:r>
        <w:rPr/>
        <w:t>9</w:t>
      </w:r>
      <w:r>
        <w:rPr/>
        <w:t>年より</w:t>
      </w:r>
      <w:r>
        <w:rPr/>
        <w:t>166</w:t>
      </w:r>
      <w:r>
        <w:rPr/>
        <w:t>店（</w:t>
      </w:r>
      <w:r>
        <w:rPr/>
        <w:t>2.6</w:t>
      </w:r>
      <w:r>
        <w:rPr/>
        <w:t>％）増加し、商業全体の事業所数に占める構成比も</w:t>
      </w:r>
      <w:r>
        <w:rPr/>
        <w:t>28.4</w:t>
      </w:r>
      <w:r>
        <w:rPr/>
        <w:t>％から</w:t>
      </w:r>
      <w:r>
        <w:rPr/>
        <w:t>31.7</w:t>
      </w:r>
      <w:r>
        <w:rPr/>
        <w:t>％へと増加した。</w:t>
      </w:r>
    </w:p>
    <w:p>
      <w:pPr>
        <w:pStyle w:val="Normal"/>
        <w:ind w:left="210" w:hanging="0"/>
        <w:rPr/>
      </w:pPr>
      <w:r>
        <w:rPr/>
        <w:t>　一方、個人の小売業は、平成</w:t>
      </w:r>
      <w:r>
        <w:rPr/>
        <w:t>6</w:t>
      </w:r>
      <w:r>
        <w:rPr/>
        <w:t>年</w:t>
      </w:r>
      <w:r>
        <w:rPr/>
        <w:t>1</w:t>
      </w:r>
      <w:r>
        <w:rPr/>
        <w:t>万</w:t>
      </w:r>
      <w:r>
        <w:rPr/>
        <w:t>4,281</w:t>
      </w:r>
      <w:r>
        <w:rPr/>
        <w:t>店（商業全体の構成比</w:t>
      </w:r>
      <w:r>
        <w:rPr/>
        <w:t>57.9</w:t>
      </w:r>
      <w:r>
        <w:rPr/>
        <w:t>％）、平成</w:t>
      </w:r>
      <w:r>
        <w:rPr/>
        <w:t>9</w:t>
      </w:r>
      <w:r>
        <w:rPr/>
        <w:t>年</w:t>
      </w:r>
      <w:r>
        <w:rPr/>
        <w:t>1</w:t>
      </w:r>
      <w:r>
        <w:rPr/>
        <w:t>万</w:t>
      </w:r>
      <w:r>
        <w:rPr/>
        <w:t>2,663</w:t>
      </w:r>
      <w:r>
        <w:rPr/>
        <w:t>店（同</w:t>
      </w:r>
      <w:r>
        <w:rPr/>
        <w:t>55.4</w:t>
      </w:r>
      <w:r>
        <w:rPr/>
        <w:t>％）と減少してきた。平成</w:t>
      </w:r>
      <w:r>
        <w:rPr/>
        <w:t>14</w:t>
      </w:r>
      <w:r>
        <w:rPr/>
        <w:t>年は、</w:t>
      </w:r>
      <w:r>
        <w:rPr/>
        <w:t>1</w:t>
      </w:r>
      <w:r>
        <w:rPr/>
        <w:t>万</w:t>
      </w:r>
      <w:r>
        <w:rPr/>
        <w:t>628</w:t>
      </w:r>
      <w:r>
        <w:rPr/>
        <w:t>店と平成</w:t>
      </w:r>
      <w:r>
        <w:rPr/>
        <w:t>9</w:t>
      </w:r>
      <w:r>
        <w:rPr/>
        <w:t>年より更に</w:t>
      </w:r>
      <w:r>
        <w:rPr/>
        <w:t>2,035</w:t>
      </w:r>
      <w:r>
        <w:rPr/>
        <w:t>店（△</w:t>
      </w:r>
      <w:r>
        <w:rPr/>
        <w:t>16.1</w:t>
      </w:r>
      <w:r>
        <w:rPr/>
        <w:t>％）減少し、商業全体の事業所数に占める構成比も</w:t>
      </w:r>
      <w:r>
        <w:rPr/>
        <w:t>55.4</w:t>
      </w:r>
      <w:r>
        <w:rPr/>
        <w:t>％から</w:t>
      </w:r>
      <w:r>
        <w:rPr/>
        <w:t>50.5</w:t>
      </w:r>
      <w:r>
        <w:rPr/>
        <w:t>％へと減少した。</w:t>
      </w:r>
    </w:p>
    <w:p>
      <w:pPr>
        <w:pStyle w:val="Normal"/>
        <w:ind w:left="210" w:hanging="0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lang w:eastAsia="zh-TW"/>
        </w:rPr>
        <w:t>表８　経営組織別事業所数</w:t>
      </w:r>
    </w:p>
    <w:p>
      <w:pPr>
        <w:pStyle w:val="Normal"/>
        <w:rPr>
          <w:lang w:eastAsia="zh-TW"/>
        </w:rPr>
      </w:pPr>
      <w:bookmarkStart w:id="332" w:name="_1131537547"/>
      <w:bookmarkEnd w:id="332"/>
      <w:r>
        <w:rPr>
          <w:lang w:eastAsia="zh-TW"/>
        </w:rPr>
        <w:object w:dxaOrig="12474" w:dyaOrig="700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6.7pt;height:294.8pt" filled="f" o:ole="">
            <v:imagedata r:id="rId15" o:title=""/>
          </v:shape>
          <o:OLEObject Type="Embed" ProgID="Excel.Sheet.12" ShapeID="ole_rId14" DrawAspect="Content" ObjectID="_1304875590" r:id="rId14"/>
        </w:object>
      </w:r>
      <w:r>
        <w:rPr>
          <w:lang w:eastAsia="zh-TW"/>
        </w:rPr>
        <w:t>　</w:t>
      </w:r>
      <w:r>
        <w:br w:type="page"/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  <w:t>９．従業者規模別事業所数</w:t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left="210" w:hanging="0"/>
        <w:rPr/>
      </w:pPr>
      <w:r>
        <w:rPr/>
        <w:t>　従業者規模別の事業所数をみると、商業全体（計）では、</w:t>
      </w:r>
      <w:r>
        <w:rPr/>
        <w:t>1</w:t>
      </w:r>
      <w:r>
        <w:rPr/>
        <w:t>～</w:t>
      </w:r>
      <w:r>
        <w:rPr/>
        <w:t>2</w:t>
      </w:r>
      <w:r>
        <w:rPr/>
        <w:t>人規模が</w:t>
      </w:r>
      <w:r>
        <w:rPr/>
        <w:t>9,374</w:t>
      </w:r>
      <w:r>
        <w:rPr/>
        <w:t>店と最も多く、全事業所数</w:t>
      </w:r>
      <w:r>
        <w:rPr/>
        <w:t>2</w:t>
      </w:r>
      <w:r>
        <w:rPr/>
        <w:t>万</w:t>
      </w:r>
      <w:r>
        <w:rPr/>
        <w:t>1,030</w:t>
      </w:r>
      <w:r>
        <w:rPr/>
        <w:t>店の</w:t>
      </w:r>
      <w:r>
        <w:rPr/>
        <w:t>44.6</w:t>
      </w:r>
      <w:r>
        <w:rPr/>
        <w:t>％を占めている。この最小規模事業所について、平成</w:t>
      </w:r>
      <w:r>
        <w:rPr/>
        <w:t>9</w:t>
      </w:r>
      <w:r>
        <w:rPr/>
        <w:t>年調査に比べると、</w:t>
      </w:r>
      <w:r>
        <w:rPr/>
        <w:t>1,888</w:t>
      </w:r>
      <w:r>
        <w:rPr/>
        <w:t>店（△</w:t>
      </w:r>
      <w:r>
        <w:rPr/>
        <w:t>16.8</w:t>
      </w:r>
      <w:r>
        <w:rPr/>
        <w:t>％）減少しており、構成比も</w:t>
      </w:r>
      <w:r>
        <w:rPr/>
        <w:t>49.3</w:t>
      </w:r>
      <w:r>
        <w:rPr/>
        <w:t>％から</w:t>
      </w:r>
      <w:r>
        <w:rPr/>
        <w:t>4.7</w:t>
      </w:r>
      <w:r>
        <w:rPr/>
        <w:t>ポイント小さくなっている。</w:t>
      </w:r>
    </w:p>
    <w:p>
      <w:pPr>
        <w:pStyle w:val="Normal"/>
        <w:ind w:left="420" w:hanging="210"/>
        <w:rPr/>
      </w:pPr>
      <w:r>
        <w:rPr/>
        <w:t>　卸売業では、</w:t>
      </w:r>
      <w:r>
        <w:rPr/>
        <w:t>5</w:t>
      </w:r>
      <w:r>
        <w:rPr/>
        <w:t>～</w:t>
      </w:r>
      <w:r>
        <w:rPr/>
        <w:t>9</w:t>
      </w:r>
      <w:r>
        <w:rPr/>
        <w:t>人規模が</w:t>
      </w:r>
      <w:r>
        <w:rPr/>
        <w:t>1,046</w:t>
      </w:r>
      <w:r>
        <w:rPr/>
        <w:t>店と最も多く、全体の</w:t>
      </w:r>
      <w:r>
        <w:rPr/>
        <w:t>5.0</w:t>
      </w:r>
      <w:r>
        <w:rPr/>
        <w:t>％、卸売業の</w:t>
      </w:r>
      <w:r>
        <w:rPr/>
        <w:t>28.0</w:t>
      </w:r>
      <w:r>
        <w:rPr/>
        <w:t>％を占めている。小売業では、規模が小さくなるにつれ、商店の数が多くなっている。</w:t>
      </w:r>
    </w:p>
    <w:p>
      <w:pPr>
        <w:pStyle w:val="Normal"/>
        <w:ind w:left="210" w:hanging="0"/>
        <w:rPr/>
      </w:pPr>
      <w:r>
        <w:rPr/>
        <w:t>　</w:t>
      </w:r>
      <w:r>
        <w:rPr/>
        <w:t>1</w:t>
      </w:r>
      <w:r>
        <w:rPr/>
        <w:t>～</w:t>
      </w:r>
      <w:r>
        <w:rPr/>
        <w:t>2</w:t>
      </w:r>
      <w:r>
        <w:rPr/>
        <w:t>人規模の卸売業をみると、平成</w:t>
      </w:r>
      <w:r>
        <w:rPr/>
        <w:t>9</w:t>
      </w:r>
      <w:r>
        <w:rPr/>
        <w:t>年の</w:t>
      </w:r>
      <w:r>
        <w:rPr/>
        <w:t>734</w:t>
      </w:r>
      <w:r>
        <w:rPr/>
        <w:t>店から平成</w:t>
      </w:r>
      <w:r>
        <w:rPr/>
        <w:t>14</w:t>
      </w:r>
      <w:r>
        <w:rPr/>
        <w:t>年には</w:t>
      </w:r>
      <w:r>
        <w:rPr/>
        <w:t>804</w:t>
      </w:r>
      <w:r>
        <w:rPr/>
        <w:t>店と微増し、逆に、同規模の小売業が</w:t>
      </w:r>
      <w:r>
        <w:rPr/>
        <w:t>1</w:t>
      </w:r>
      <w:r>
        <w:rPr/>
        <w:t>万</w:t>
      </w:r>
      <w:r>
        <w:rPr/>
        <w:t>528</w:t>
      </w:r>
      <w:r>
        <w:rPr/>
        <w:t>店から</w:t>
      </w:r>
      <w:r>
        <w:rPr/>
        <w:t>1,958</w:t>
      </w:r>
      <w:r>
        <w:rPr/>
        <w:t>店（△</w:t>
      </w:r>
      <w:r>
        <w:rPr/>
        <w:t>18.6</w:t>
      </w:r>
      <w:r>
        <w:rPr/>
        <w:t>％）減少している。</w:t>
      </w:r>
      <w:r>
        <w:rPr/>
        <w:t>3</w:t>
      </w:r>
      <w:r>
        <w:rPr/>
        <w:t>人以上の規模では、平成</w:t>
      </w:r>
      <w:r>
        <w:rPr/>
        <w:t>9</w:t>
      </w:r>
      <w:r>
        <w:rPr/>
        <w:t>年から平成</w:t>
      </w:r>
      <w:r>
        <w:rPr/>
        <w:t>14</w:t>
      </w:r>
      <w:r>
        <w:rPr/>
        <w:t>年かけて、卸売業では、各規模における増減幅が小さく、小売業においては、</w:t>
      </w:r>
      <w:r>
        <w:rPr/>
        <w:t>3</w:t>
      </w:r>
      <w:r>
        <w:rPr/>
        <w:t>～</w:t>
      </w:r>
      <w:r>
        <w:rPr/>
        <w:t>4</w:t>
      </w:r>
      <w:r>
        <w:rPr/>
        <w:t>人規模までが減少、</w:t>
      </w:r>
      <w:r>
        <w:rPr/>
        <w:t>5</w:t>
      </w:r>
      <w:r>
        <w:rPr/>
        <w:t>人以上の規模において増加傾向を示している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>
          <w:lang w:eastAsia="zh-TW"/>
        </w:rPr>
      </w:pPr>
      <w:r>
        <w:rPr>
          <w:lang w:eastAsia="zh-TW"/>
        </w:rPr>
        <w:t>表９　従業者規模別事業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b/>
          <w:b/>
          <w:sz w:val="24"/>
          <w:szCs w:val="24"/>
          <w:lang w:eastAsia="zh-TW"/>
        </w:rPr>
      </w:pPr>
      <w:bookmarkStart w:id="333" w:name="_1131780169"/>
      <w:bookmarkEnd w:id="333"/>
      <w:r>
        <w:rPr>
          <w:b/>
          <w:sz w:val="24"/>
          <w:szCs w:val="24"/>
          <w:lang w:eastAsia="zh-TW"/>
        </w:rPr>
        <w:object w:dxaOrig="14733" w:dyaOrig="951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2.75pt;height:364.75pt" filled="f" o:ole="">
            <v:imagedata r:id="rId17" o:title=""/>
          </v:shape>
          <o:OLEObject Type="Embed" ProgID="Excel.Sheet.12" ShapeID="ole_rId16" DrawAspect="Content" ObjectID="_310086334" r:id="rId16"/>
        </w:objec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０．男女別・雇用形態別就業者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hanging="0"/>
        <w:rPr/>
      </w:pPr>
      <w:r>
        <w:rPr/>
        <w:t>　従業者数に臨時雇用者数と出向・派遣受入者数を加えた就業者数は、商業全体で</w:t>
      </w:r>
      <w:r>
        <w:rPr/>
        <w:t>13</w:t>
      </w:r>
      <w:r>
        <w:rPr/>
        <w:t>万</w:t>
      </w:r>
      <w:r>
        <w:rPr/>
        <w:t>6,397</w:t>
      </w:r>
      <w:r>
        <w:rPr/>
        <w:t>人となっており、うち、女性が</w:t>
      </w:r>
      <w:r>
        <w:rPr/>
        <w:t>6</w:t>
      </w:r>
      <w:r>
        <w:rPr/>
        <w:t>万</w:t>
      </w:r>
      <w:r>
        <w:rPr/>
        <w:t>9,579</w:t>
      </w:r>
      <w:r>
        <w:rPr/>
        <w:t>人と</w:t>
      </w:r>
      <w:r>
        <w:rPr/>
        <w:t>51.0</w:t>
      </w:r>
      <w:r>
        <w:rPr/>
        <w:t>％を占めている。卸売・小売業別にみると卸売業では、男性が</w:t>
      </w:r>
      <w:r>
        <w:rPr/>
        <w:t>2</w:t>
      </w:r>
      <w:r>
        <w:rPr/>
        <w:t>万</w:t>
      </w:r>
      <w:r>
        <w:rPr/>
        <w:t>3,191</w:t>
      </w:r>
      <w:r>
        <w:rPr/>
        <w:t>人と卸売業全体の</w:t>
      </w:r>
      <w:r>
        <w:rPr/>
        <w:t>63.9</w:t>
      </w:r>
      <w:r>
        <w:rPr/>
        <w:t>％を占め、逆に、小売業では、女性が</w:t>
      </w:r>
      <w:r>
        <w:rPr/>
        <w:t>5</w:t>
      </w:r>
      <w:r>
        <w:rPr/>
        <w:t>万</w:t>
      </w:r>
      <w:r>
        <w:rPr/>
        <w:t>6,504</w:t>
      </w:r>
      <w:r>
        <w:rPr/>
        <w:t>人と同様に</w:t>
      </w:r>
      <w:r>
        <w:rPr/>
        <w:t>56.4</w:t>
      </w:r>
      <w:r>
        <w:rPr/>
        <w:t>％を占めている。小売業のうち、百貨店・総合スーパーが属している各種商品小売業では、女性就業者の割合が</w:t>
      </w:r>
      <w:r>
        <w:rPr/>
        <w:t>78.4</w:t>
      </w:r>
      <w:r>
        <w:rPr/>
        <w:t>％と高く、自動車・自転車小売業では男性就業者の割合が</w:t>
      </w:r>
      <w:r>
        <w:rPr/>
        <w:t>79.0</w:t>
      </w:r>
      <w:r>
        <w:rPr/>
        <w:t>％と高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表</w:t>
      </w:r>
      <w:r>
        <w:rPr/>
        <w:t>10</w:t>
      </w:r>
      <w:r>
        <w:rPr/>
        <w:t>　男女別・雇用形態別就業者数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34" w:name="_1130678204"/>
      <w:bookmarkStart w:id="335" w:name="_1130677928"/>
      <w:bookmarkEnd w:id="334"/>
      <w:bookmarkEnd w:id="335"/>
      <w:r>
        <w:rPr/>
        <w:object w:dxaOrig="10557" w:dyaOrig="72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6.65pt;height:377.35pt" filled="f" o:ole="">
            <v:imagedata r:id="rId19" o:title=""/>
          </v:shape>
          <o:OLEObject Type="Embed" ProgID="Excel.Sheet.12" ShapeID="ole_rId18" DrawAspect="Content" ObjectID="_210880720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雇用形態別にみると、男性は、常用雇用者（期間を定めず、又は</w:t>
      </w:r>
      <w:r>
        <w:rPr/>
        <w:t>1</w:t>
      </w:r>
      <w:r>
        <w:rPr/>
        <w:t>ヶ月超期間、又は、</w:t>
      </w:r>
      <w:r>
        <w:rPr/>
        <w:t>4</w:t>
      </w:r>
      <w:r>
        <w:rPr/>
        <w:t>月と</w:t>
      </w:r>
      <w:r>
        <w:rPr/>
        <w:t>5</w:t>
      </w:r>
      <w:r>
        <w:rPr/>
        <w:t>月に各々</w:t>
      </w:r>
      <w:r>
        <w:rPr/>
        <w:t>18</w:t>
      </w:r>
      <w:r>
        <w:rPr/>
        <w:t>日以上の雇用者）の正社員・正職員が最も多く、</w:t>
      </w:r>
      <w:r>
        <w:rPr/>
        <w:t>3</w:t>
      </w:r>
      <w:r>
        <w:rPr/>
        <w:t>万</w:t>
      </w:r>
      <w:r>
        <w:rPr/>
        <w:t>7,653</w:t>
      </w:r>
      <w:r>
        <w:rPr/>
        <w:t>人と全就業者の</w:t>
      </w:r>
      <w:r>
        <w:rPr/>
        <w:t>27.6</w:t>
      </w:r>
      <w:r>
        <w:rPr/>
        <w:t>％を占めている。女性では、常用雇用者のパート・アルバイト等が最も多く、</w:t>
      </w:r>
      <w:r>
        <w:rPr/>
        <w:t>3</w:t>
      </w:r>
      <w:r>
        <w:rPr/>
        <w:t>万</w:t>
      </w:r>
      <w:r>
        <w:rPr/>
        <w:t>2,776</w:t>
      </w:r>
      <w:r>
        <w:rPr/>
        <w:t>人と全就業者の</w:t>
      </w:r>
      <w:r>
        <w:rPr/>
        <w:t>24.0</w:t>
      </w:r>
      <w:r>
        <w:rPr/>
        <w:t>％を占めている。男女合計のパート・アルバイト等の</w:t>
      </w:r>
      <w:r>
        <w:rPr/>
        <w:t>8</w:t>
      </w:r>
      <w:r>
        <w:rPr/>
        <w:t>時間換算雇用者数は、</w:t>
      </w:r>
      <w:r>
        <w:rPr/>
        <w:t>2</w:t>
      </w:r>
      <w:r>
        <w:rPr/>
        <w:t>万</w:t>
      </w:r>
      <w:r>
        <w:rPr/>
        <w:t>9,665</w:t>
      </w:r>
      <w:r>
        <w:rPr/>
        <w:t>人で、この数は、全就業者数の</w:t>
      </w:r>
      <w:r>
        <w:rPr/>
        <w:t>21.7</w:t>
      </w:r>
      <w:r>
        <w:rPr/>
        <w:t>％にあたる。なお、前回（平成</w:t>
      </w:r>
      <w:r>
        <w:rPr/>
        <w:t>9</w:t>
      </w:r>
      <w:r>
        <w:rPr/>
        <w:t>年調査）は、「個人事業主及び無給家族従業者」と「常時雇用者（有給役員を含む）」の区分によって、調査されている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rPr/>
      </w:pPr>
      <w:bookmarkStart w:id="336" w:name="_1130918009"/>
      <w:bookmarkEnd w:id="336"/>
      <w:r>
        <w:rPr/>
        <w:object w:dxaOrig="10985" w:dyaOrig="729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2.25pt;height:336.55pt" filled="f" o:ole="">
            <v:imagedata r:id="rId21" o:title=""/>
          </v:shape>
          <o:OLEObject Type="Embed" ProgID="Excel.Sheet.12" ShapeID="ole_rId20" DrawAspect="Content" ObjectID="_86534223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Ｐゴシック" w:cs="ＭＳ Ｐゴシック"/>
          <w:sz w:val="24"/>
          <w:szCs w:val="24"/>
        </w:rPr>
      </w:pPr>
      <w:r>
        <w:rPr>
          <w:b/>
          <w:sz w:val="24"/>
          <w:szCs w:val="24"/>
        </w:rPr>
        <w:t>１１．１事業所当たりの年間商品販売</w:t>
      </w:r>
      <w:r>
        <w:rPr>
          <w:sz w:val="24"/>
          <w:szCs w:val="24"/>
        </w:rPr>
        <w:t>額</w:t>
      </w:r>
    </w:p>
    <w:p>
      <w:pPr>
        <w:pStyle w:val="Normal"/>
        <w:rPr>
          <w:rFonts w:eastAsia="ＭＳ Ｐゴシック" w:cs="ＭＳ Ｐゴシック"/>
          <w:sz w:val="24"/>
          <w:szCs w:val="24"/>
        </w:rPr>
      </w:pPr>
      <w:r>
        <w:rPr>
          <w:rFonts w:eastAsia="ＭＳ Ｐゴシック" w:cs="ＭＳ Ｐゴシック"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商業全体の１事業所当たりの年間商品販売額をみると、１億</w:t>
      </w:r>
      <w:r>
        <w:rPr/>
        <w:t>7,565</w:t>
      </w:r>
      <w:r>
        <w:rPr/>
        <w:t>万円と、平成９年調査に比べ</w:t>
      </w:r>
      <w:r>
        <w:rPr/>
        <w:t>1,234</w:t>
      </w:r>
      <w:r>
        <w:rPr/>
        <w:t>万円（△</w:t>
      </w:r>
      <w:r>
        <w:rPr/>
        <w:t>6.6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卸売・小売業別にみると、卸売業は５億</w:t>
      </w:r>
      <w:r>
        <w:rPr/>
        <w:t>7,745</w:t>
      </w:r>
      <w:r>
        <w:rPr/>
        <w:t>万円で平成９年比１億</w:t>
      </w:r>
      <w:r>
        <w:rPr/>
        <w:t>3,470</w:t>
      </w:r>
      <w:r>
        <w:rPr/>
        <w:t>万円（△</w:t>
      </w:r>
      <w:r>
        <w:rPr/>
        <w:t>18.9</w:t>
      </w:r>
      <w:r>
        <w:rPr/>
        <w:t>％）の減少、小売業は</w:t>
      </w:r>
      <w:r>
        <w:rPr/>
        <w:t>8,882</w:t>
      </w:r>
      <w:r>
        <w:rPr/>
        <w:t>万円で同</w:t>
      </w:r>
      <w:r>
        <w:rPr/>
        <w:t>204</w:t>
      </w:r>
      <w:r>
        <w:rPr/>
        <w:t>万円（</w:t>
      </w:r>
      <w:r>
        <w:rPr/>
        <w:t>2.4</w:t>
      </w:r>
      <w:r>
        <w:rPr/>
        <w:t>％）の増加となった。</w:t>
      </w:r>
    </w:p>
    <w:p>
      <w:pPr>
        <w:pStyle w:val="Normal"/>
        <w:ind w:left="210" w:firstLine="210"/>
        <w:rPr/>
      </w:pPr>
      <w:r>
        <w:rPr/>
        <w:t>卸売業では、医薬品・化粧品卸売業が平成９年比</w:t>
      </w:r>
      <w:r>
        <w:rPr/>
        <w:t>7.9</w:t>
      </w:r>
      <w:r>
        <w:rPr/>
        <w:t>％、電気機械器具卸売業が同</w:t>
      </w:r>
      <w:r>
        <w:rPr/>
        <w:t>6.9</w:t>
      </w:r>
      <w:r>
        <w:rPr/>
        <w:t>％、再生資源卸売業が同</w:t>
      </w:r>
      <w:r>
        <w:rPr/>
        <w:t>3.5</w:t>
      </w:r>
      <w:r>
        <w:rPr/>
        <w:t>％、それぞれ増加したものの、他は、繊維品（衣服・身の回り品を除く）卸売業の同</w:t>
      </w:r>
      <w:r>
        <w:rPr/>
        <w:t>59.5</w:t>
      </w:r>
      <w:r>
        <w:rPr/>
        <w:t>％減、一般機械器具卸売業の同</w:t>
      </w:r>
      <w:r>
        <w:rPr/>
        <w:t>40.2</w:t>
      </w:r>
      <w:r>
        <w:rPr/>
        <w:t>％減など、全て減少している。</w:t>
      </w:r>
    </w:p>
    <w:p>
      <w:pPr>
        <w:pStyle w:val="Normal"/>
        <w:ind w:left="210" w:firstLine="210"/>
        <w:rPr/>
      </w:pPr>
      <w:r>
        <w:rPr/>
        <w:t>小売業では、飲食料品小売業が平成９年比</w:t>
      </w:r>
      <w:r>
        <w:rPr/>
        <w:t>13.6</w:t>
      </w:r>
      <w:r>
        <w:rPr/>
        <w:t>％増加し</w:t>
      </w:r>
      <w:r>
        <w:rPr/>
        <w:t>,</w:t>
      </w:r>
      <w:r>
        <w:rPr/>
        <w:t>逆に自動車･自転車小売業が同</w:t>
      </w:r>
      <w:r>
        <w:rPr/>
        <w:t>16.7</w:t>
      </w:r>
      <w:r>
        <w:rPr/>
        <w:t>％減少したのが目立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１０、１１販売額.xls" "10商店販売額!R1C1:R28C8" \a \p </w:instrText>
      </w:r>
      <w:bookmarkStart w:id="337" w:name="_1133069526"/>
      <w:bookmarkStart w:id="338" w:name="_1133012903"/>
      <w:bookmarkStart w:id="339" w:name="_1131954553"/>
      <w:bookmarkStart w:id="340" w:name="_1131950077"/>
      <w:bookmarkStart w:id="341" w:name="_1131780521"/>
      <w:bookmarkStart w:id="342" w:name="_1131779610"/>
      <w:bookmarkStart w:id="343" w:name="_1131774105"/>
      <w:bookmarkStart w:id="344" w:name="_1131773170"/>
      <w:bookmarkStart w:id="345" w:name="_1131534530"/>
      <w:bookmarkStart w:id="346" w:name="_1130941725"/>
      <w:bookmarkStart w:id="347" w:name="_1130941443"/>
      <w:bookmarkStart w:id="348" w:name="_1130908935"/>
      <w:bookmarkStart w:id="349" w:name="_1130843245"/>
      <w:bookmarkStart w:id="350" w:name="_1130823046"/>
      <w:bookmarkStart w:id="351" w:name="_1130678534"/>
      <w:bookmarkStart w:id="352" w:name="_1130656698"/>
      <w:bookmarkStart w:id="353" w:name="_1130649325"/>
      <w:bookmarkStart w:id="354" w:name="_1130589234"/>
      <w:bookmarkStart w:id="355" w:name="_1130320124"/>
      <w:bookmarkStart w:id="356" w:name="_1130236770"/>
      <w:bookmarkStart w:id="357" w:name="_1130235213"/>
      <w:bookmarkStart w:id="358" w:name="_1130234513"/>
      <w:bookmarkStart w:id="359" w:name="_1130150777"/>
      <w:bookmarkStart w:id="360" w:name="_1130136996"/>
      <w:bookmarkStart w:id="361" w:name="_1130133049"/>
      <w:bookmarkStart w:id="362" w:name="_1130069073"/>
      <w:bookmarkStart w:id="363" w:name="_1129979225"/>
      <w:bookmarkStart w:id="364" w:name="_1129978110"/>
      <w:bookmarkStart w:id="365" w:name="_1129977963"/>
      <w:bookmarkStart w:id="366" w:name="_1129977909"/>
      <w:bookmarkStart w:id="367" w:name="_1129975145"/>
      <w:bookmarkStart w:id="368" w:name="_1129617482"/>
      <w:bookmarkStart w:id="369" w:name="_1129547340"/>
      <w:bookmarkStart w:id="370" w:name="_1129543302"/>
      <w:bookmarkStart w:id="371" w:name="_1129529063"/>
      <w:bookmarkStart w:id="372" w:name="_1129464292"/>
      <w:bookmarkStart w:id="373" w:name="_1129464102"/>
      <w:bookmarkStart w:id="374" w:name="_1129462006"/>
      <w:bookmarkStart w:id="375" w:name="_1129460933"/>
      <w:bookmarkStart w:id="376" w:name="_1128945461"/>
      <w:bookmarkStart w:id="377" w:name="_1128945055"/>
      <w:bookmarkStart w:id="378" w:name="_1128943703"/>
      <w:bookmarkStart w:id="379" w:name="_1128943585"/>
      <w:bookmarkStart w:id="380" w:name="_1128927154"/>
      <w:bookmarkStart w:id="381" w:name="_1128921513"/>
      <w:bookmarkStart w:id="382" w:name="_1128770772"/>
      <w:bookmarkStart w:id="383" w:name="_1128770294"/>
      <w:bookmarkStart w:id="384" w:name="_1128769586"/>
      <w:bookmarkStart w:id="385" w:name="_1128769315"/>
      <w:bookmarkStart w:id="386" w:name="_1128768653"/>
      <w:bookmarkStart w:id="387" w:name="_1128767601"/>
      <w:bookmarkStart w:id="388" w:name="_1128750176"/>
      <w:bookmarkStart w:id="389" w:name="_1128748915"/>
      <w:bookmarkStart w:id="390" w:name="_1128506136"/>
      <w:bookmarkStart w:id="391" w:name="_1128501037"/>
      <w:bookmarkStart w:id="392" w:name="_1128489316"/>
      <w:bookmarkStart w:id="393" w:name="_1128427567"/>
      <w:bookmarkStart w:id="394" w:name="_1128426833"/>
      <w:bookmarkStart w:id="395" w:name="_1128406046"/>
      <w:bookmarkStart w:id="396" w:name="_1128405740"/>
      <w:bookmarkStart w:id="397" w:name="_1128405098"/>
      <w:bookmarkStart w:id="398" w:name="_1128403153"/>
      <w:bookmarkStart w:id="399" w:name="_1128343785"/>
      <w:bookmarkStart w:id="400" w:name="_1128338809"/>
      <w:bookmarkStart w:id="401" w:name="_1128335247"/>
      <w:bookmarkStart w:id="402" w:name="_1128333574"/>
      <w:bookmarkStart w:id="403" w:name="_1128325707"/>
      <w:bookmarkStart w:id="404" w:name="_1128253507"/>
      <w:bookmarkStart w:id="405" w:name="_1128253065"/>
      <w:bookmarkStart w:id="406" w:name="_1128251936"/>
      <w:bookmarkStart w:id="407" w:name="_1128251304"/>
      <w:bookmarkStart w:id="408" w:name="_1128251022"/>
      <w:bookmarkStart w:id="409" w:name="_1127885357"/>
      <w:bookmarkStart w:id="410" w:name="_1127299632"/>
      <w:bookmarkStart w:id="411" w:name="_1127299136"/>
      <w:bookmarkStart w:id="412" w:name="_1127217614"/>
      <w:bookmarkStart w:id="413" w:name="_1127209094"/>
      <w:bookmarkStart w:id="414" w:name="_1127194059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32170" cy="6236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623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１０、１１販売額.xls" "商店 グラフ![１０、１１販売額.xls]商店 グラフ グラフ 5" \a \p </w:instrText>
      </w:r>
      <w:bookmarkStart w:id="415" w:name="_1133069528"/>
      <w:bookmarkStart w:id="416" w:name="_1133012905"/>
      <w:bookmarkStart w:id="417" w:name="_1131954554"/>
      <w:bookmarkStart w:id="418" w:name="_1131950079"/>
      <w:bookmarkStart w:id="419" w:name="_1131780522"/>
      <w:bookmarkStart w:id="420" w:name="_1131779611"/>
      <w:bookmarkStart w:id="421" w:name="_1131774106"/>
      <w:bookmarkStart w:id="422" w:name="_1131773171"/>
      <w:bookmarkStart w:id="423" w:name="_1131534532"/>
      <w:bookmarkStart w:id="424" w:name="_1130941727"/>
      <w:bookmarkStart w:id="425" w:name="_1130941444"/>
      <w:bookmarkStart w:id="426" w:name="_1130908937"/>
      <w:bookmarkStart w:id="427" w:name="_1130843246"/>
      <w:bookmarkStart w:id="428" w:name="_1130823048"/>
      <w:bookmarkStart w:id="429" w:name="_1130678607"/>
      <w:bookmarkStart w:id="430" w:name="_1130656699"/>
      <w:bookmarkStart w:id="431" w:name="_1130649327"/>
      <w:bookmarkStart w:id="432" w:name="_1130589235"/>
      <w:bookmarkStart w:id="433" w:name="_1130320126"/>
      <w:bookmarkStart w:id="434" w:name="_1130236771"/>
      <w:bookmarkStart w:id="435" w:name="_1130235312"/>
      <w:bookmarkStart w:id="436" w:name="_1130234514"/>
      <w:bookmarkStart w:id="437" w:name="_1130150779"/>
      <w:bookmarkStart w:id="438" w:name="_1130136997"/>
      <w:bookmarkStart w:id="439" w:name="_1130133051"/>
      <w:bookmarkStart w:id="440" w:name="_1130069075"/>
      <w:bookmarkStart w:id="441" w:name="_1129979227"/>
      <w:bookmarkStart w:id="442" w:name="_1129978111"/>
      <w:bookmarkStart w:id="443" w:name="_1129977964"/>
      <w:bookmarkStart w:id="444" w:name="_1129977911"/>
      <w:bookmarkStart w:id="445" w:name="_1129975147"/>
      <w:bookmarkStart w:id="446" w:name="_1129617484"/>
      <w:bookmarkStart w:id="447" w:name="_1129547342"/>
      <w:bookmarkStart w:id="448" w:name="_1129543304"/>
      <w:bookmarkStart w:id="449" w:name="_1129529065"/>
      <w:bookmarkStart w:id="450" w:name="_1129464293"/>
      <w:bookmarkStart w:id="451" w:name="_1129464103"/>
      <w:bookmarkStart w:id="452" w:name="_1129462008"/>
      <w:bookmarkStart w:id="453" w:name="_1129460935"/>
      <w:bookmarkStart w:id="454" w:name="_1128945463"/>
      <w:bookmarkStart w:id="455" w:name="_1128945057"/>
      <w:bookmarkStart w:id="456" w:name="_1128943704"/>
      <w:bookmarkStart w:id="457" w:name="_1128943587"/>
      <w:bookmarkStart w:id="458" w:name="_1128927155"/>
      <w:bookmarkStart w:id="459" w:name="_1128921516"/>
      <w:bookmarkStart w:id="460" w:name="_1128770774"/>
      <w:bookmarkStart w:id="461" w:name="_1128770295"/>
      <w:bookmarkStart w:id="462" w:name="_1128769588"/>
      <w:bookmarkStart w:id="463" w:name="_1128769316"/>
      <w:bookmarkStart w:id="464" w:name="_1128768654"/>
      <w:bookmarkStart w:id="465" w:name="_1128767602"/>
      <w:bookmarkStart w:id="466" w:name="_1128750177"/>
      <w:bookmarkStart w:id="467" w:name="_1128748918"/>
      <w:bookmarkStart w:id="468" w:name="_1128506137"/>
      <w:bookmarkStart w:id="469" w:name="_1128501038"/>
      <w:bookmarkStart w:id="470" w:name="_1128489319"/>
      <w:bookmarkStart w:id="471" w:name="_1128427569"/>
      <w:bookmarkStart w:id="472" w:name="_1128426835"/>
      <w:bookmarkStart w:id="473" w:name="_1128406048"/>
      <w:bookmarkStart w:id="474" w:name="_1128405741"/>
      <w:bookmarkStart w:id="475" w:name="_1128405099"/>
      <w:bookmarkStart w:id="476" w:name="_1128403156"/>
      <w:bookmarkStart w:id="477" w:name="_1128343786"/>
      <w:bookmarkStart w:id="478" w:name="_1128338811"/>
      <w:bookmarkStart w:id="479" w:name="_1128335248"/>
      <w:bookmarkStart w:id="480" w:name="_1128333577"/>
      <w:bookmarkStart w:id="481" w:name="_1128325708"/>
      <w:bookmarkStart w:id="482" w:name="_1128253509"/>
      <w:bookmarkStart w:id="483" w:name="_1128253066"/>
      <w:bookmarkStart w:id="484" w:name="_1128251937"/>
      <w:bookmarkStart w:id="485" w:name="_1128251305"/>
      <w:bookmarkStart w:id="486" w:name="_1128251024"/>
      <w:bookmarkStart w:id="487" w:name="_1127885359"/>
      <w:bookmarkStart w:id="488" w:name="_1127299138"/>
      <w:bookmarkStart w:id="489" w:name="_1127209097"/>
      <w:bookmarkStart w:id="490" w:name="_1127196260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495290" cy="8982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898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２．従業者１人当たりの年間商品販売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従業者１人当たりの年間商品販売額は、平成９年調査と比べ商業全体で</w:t>
      </w:r>
      <w:r>
        <w:rPr/>
        <w:t>2,832</w:t>
      </w:r>
      <w:r>
        <w:rPr/>
        <w:t>万円と</w:t>
      </w:r>
      <w:r>
        <w:rPr/>
        <w:t>603</w:t>
      </w:r>
      <w:r>
        <w:rPr/>
        <w:t>万円（△</w:t>
      </w:r>
      <w:r>
        <w:rPr/>
        <w:t>17.6</w:t>
      </w:r>
      <w:r>
        <w:rPr/>
        <w:t>％）減少した</w:t>
      </w:r>
      <w:r>
        <w:rPr/>
        <w:t>.</w:t>
      </w:r>
    </w:p>
    <w:p>
      <w:pPr>
        <w:pStyle w:val="Normal"/>
        <w:ind w:left="210" w:firstLine="210"/>
        <w:rPr/>
      </w:pPr>
      <w:r>
        <w:rPr/>
        <w:t>卸売・小売業別にみると、卸売業は</w:t>
      </w:r>
      <w:r>
        <w:rPr/>
        <w:t>6,237</w:t>
      </w:r>
      <w:r>
        <w:rPr/>
        <w:t>万円と平成９年比</w:t>
      </w:r>
      <w:r>
        <w:rPr/>
        <w:t>1,175</w:t>
      </w:r>
      <w:r>
        <w:rPr/>
        <w:t>万円（△</w:t>
      </w:r>
      <w:r>
        <w:rPr/>
        <w:t>15.9</w:t>
      </w:r>
      <w:r>
        <w:rPr/>
        <w:t>％）減少した。小売業は</w:t>
      </w:r>
      <w:r>
        <w:rPr/>
        <w:t>1,602</w:t>
      </w:r>
      <w:r>
        <w:rPr/>
        <w:t>万円と同</w:t>
      </w:r>
      <w:r>
        <w:rPr/>
        <w:t>254</w:t>
      </w:r>
      <w:r>
        <w:rPr/>
        <w:t>万円（△</w:t>
      </w:r>
      <w:r>
        <w:rPr/>
        <w:t>13.7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卸売業では、医薬品・化粧品卸売業が平成９年比</w:t>
      </w:r>
      <w:r>
        <w:rPr/>
        <w:t>16.1</w:t>
      </w:r>
      <w:r>
        <w:rPr/>
        <w:t>％、電気機械器具卸売業が同</w:t>
      </w:r>
      <w:r>
        <w:rPr/>
        <w:t>14.7</w:t>
      </w:r>
      <w:r>
        <w:rPr/>
        <w:t>％それぞれ増加したものの、他は、繊維品（衣服・身の回り品を除く）卸売業の同</w:t>
      </w:r>
      <w:r>
        <w:rPr/>
        <w:t>46.2</w:t>
      </w:r>
      <w:r>
        <w:rPr/>
        <w:t>％減、一般機械器具卸売業の同</w:t>
      </w:r>
      <w:r>
        <w:rPr/>
        <w:t>34.7</w:t>
      </w:r>
      <w:r>
        <w:rPr/>
        <w:t>％減、農畜産物・水産物卸売業の同</w:t>
      </w:r>
      <w:r>
        <w:rPr/>
        <w:t>27.3</w:t>
      </w:r>
      <w:r>
        <w:rPr/>
        <w:t>％減など、全て減少している。</w:t>
      </w:r>
    </w:p>
    <w:p>
      <w:pPr>
        <w:pStyle w:val="Normal"/>
        <w:ind w:left="210" w:firstLine="210"/>
        <w:rPr/>
      </w:pPr>
      <w:r>
        <w:rPr/>
        <w:t>小売業では、各種商品小売業の同</w:t>
      </w:r>
      <w:r>
        <w:rPr/>
        <w:t>26.3</w:t>
      </w:r>
      <w:r>
        <w:rPr/>
        <w:t>％減、自動車・自転車小売業の同</w:t>
      </w:r>
      <w:r>
        <w:rPr/>
        <w:t>16.8</w:t>
      </w:r>
      <w:r>
        <w:rPr/>
        <w:t>％減など、全て減少している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１０、１１販売額.xls" "１1従業者販売額!R1C1:R28C8" \a \p </w:instrText>
      </w:r>
      <w:bookmarkStart w:id="491" w:name="_1133069529"/>
      <w:bookmarkStart w:id="492" w:name="_1133012906"/>
      <w:bookmarkStart w:id="493" w:name="_1131954556"/>
      <w:bookmarkStart w:id="494" w:name="_1131950080"/>
      <w:bookmarkStart w:id="495" w:name="_1131780524"/>
      <w:bookmarkStart w:id="496" w:name="_1131779613"/>
      <w:bookmarkStart w:id="497" w:name="_1131774108"/>
      <w:bookmarkStart w:id="498" w:name="_1131773173"/>
      <w:bookmarkStart w:id="499" w:name="_1131534534"/>
      <w:bookmarkStart w:id="500" w:name="_1130941728"/>
      <w:bookmarkStart w:id="501" w:name="_1130941446"/>
      <w:bookmarkStart w:id="502" w:name="_1130908939"/>
      <w:bookmarkStart w:id="503" w:name="_1130843248"/>
      <w:bookmarkStart w:id="504" w:name="_1130823049"/>
      <w:bookmarkStart w:id="505" w:name="_1130678763"/>
      <w:bookmarkStart w:id="506" w:name="_1130656701"/>
      <w:bookmarkStart w:id="507" w:name="_1130649329"/>
      <w:bookmarkStart w:id="508" w:name="_1130589236"/>
      <w:bookmarkStart w:id="509" w:name="_1130320128"/>
      <w:bookmarkStart w:id="510" w:name="_1130236773"/>
      <w:bookmarkStart w:id="511" w:name="_1130235396"/>
      <w:bookmarkStart w:id="512" w:name="_1130234515"/>
      <w:bookmarkStart w:id="513" w:name="_1130150780"/>
      <w:bookmarkStart w:id="514" w:name="_1130136999"/>
      <w:bookmarkStart w:id="515" w:name="_1130133052"/>
      <w:bookmarkStart w:id="516" w:name="_1130069076"/>
      <w:bookmarkStart w:id="517" w:name="_1129979228"/>
      <w:bookmarkStart w:id="518" w:name="_1129978112"/>
      <w:bookmarkStart w:id="519" w:name="_1129977966"/>
      <w:bookmarkStart w:id="520" w:name="_1129977912"/>
      <w:bookmarkStart w:id="521" w:name="_1129975148"/>
      <w:bookmarkStart w:id="522" w:name="_1129617485"/>
      <w:bookmarkStart w:id="523" w:name="_1129547343"/>
      <w:bookmarkStart w:id="524" w:name="_1129543306"/>
      <w:bookmarkStart w:id="525" w:name="_1129529066"/>
      <w:bookmarkStart w:id="526" w:name="_1129464295"/>
      <w:bookmarkStart w:id="527" w:name="_1129464105"/>
      <w:bookmarkStart w:id="528" w:name="_1129462009"/>
      <w:bookmarkStart w:id="529" w:name="_1129460937"/>
      <w:bookmarkStart w:id="530" w:name="_1128945464"/>
      <w:bookmarkStart w:id="531" w:name="_1128945058"/>
      <w:bookmarkStart w:id="532" w:name="_1128943705"/>
      <w:bookmarkStart w:id="533" w:name="_1128943588"/>
      <w:bookmarkStart w:id="534" w:name="_1128927157"/>
      <w:bookmarkStart w:id="535" w:name="_1128921517"/>
      <w:bookmarkStart w:id="536" w:name="_1128770775"/>
      <w:bookmarkStart w:id="537" w:name="_1128770297"/>
      <w:bookmarkStart w:id="538" w:name="_1128769589"/>
      <w:bookmarkStart w:id="539" w:name="_1128769318"/>
      <w:bookmarkStart w:id="540" w:name="_1128768655"/>
      <w:bookmarkStart w:id="541" w:name="_1128767604"/>
      <w:bookmarkStart w:id="542" w:name="_1128752982"/>
      <w:bookmarkStart w:id="543" w:name="_1128748920"/>
      <w:bookmarkStart w:id="544" w:name="_1128506139"/>
      <w:bookmarkStart w:id="545" w:name="_1128501039"/>
      <w:bookmarkStart w:id="546" w:name="_1128489320"/>
      <w:bookmarkStart w:id="547" w:name="_1128427570"/>
      <w:bookmarkStart w:id="548" w:name="_1128426837"/>
      <w:bookmarkStart w:id="549" w:name="_1128406049"/>
      <w:bookmarkStart w:id="550" w:name="_1128405743"/>
      <w:bookmarkStart w:id="551" w:name="_1128405101"/>
      <w:bookmarkStart w:id="552" w:name="_1128403158"/>
      <w:bookmarkStart w:id="553" w:name="_1128343788"/>
      <w:bookmarkStart w:id="554" w:name="_1128338812"/>
      <w:bookmarkStart w:id="555" w:name="_1128335249"/>
      <w:bookmarkStart w:id="556" w:name="_1128333578"/>
      <w:bookmarkStart w:id="557" w:name="_1128325709"/>
      <w:bookmarkStart w:id="558" w:name="_1128253510"/>
      <w:bookmarkStart w:id="559" w:name="_1128253068"/>
      <w:bookmarkStart w:id="560" w:name="_1128251939"/>
      <w:bookmarkStart w:id="561" w:name="_1128251306"/>
      <w:bookmarkStart w:id="562" w:name="_1128251025"/>
      <w:bookmarkStart w:id="563" w:name="_1127885361"/>
      <w:bookmarkStart w:id="564" w:name="_1127299708"/>
      <w:bookmarkStart w:id="565" w:name="_1127299140"/>
      <w:bookmarkStart w:id="566" w:name="_1127217951"/>
      <w:bookmarkStart w:id="567" w:name="_1127209404"/>
      <w:bookmarkStart w:id="568" w:name="_1127209099"/>
      <w:bookmarkStart w:id="569" w:name="_1127194156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6059805" cy="6242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624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１０、１１販売額.xls" "従業者グラフ![１０、１１販売額.xls]従業者グラフ グラフ 1025" \a \p </w:instrText>
      </w:r>
      <w:bookmarkStart w:id="570" w:name="_1133069531"/>
      <w:bookmarkStart w:id="571" w:name="_1133012907"/>
      <w:bookmarkStart w:id="572" w:name="_1131954557"/>
      <w:bookmarkStart w:id="573" w:name="_1131950081"/>
      <w:bookmarkStart w:id="574" w:name="_1131780525"/>
      <w:bookmarkStart w:id="575" w:name="_1131779614"/>
      <w:bookmarkStart w:id="576" w:name="_1131774109"/>
      <w:bookmarkStart w:id="577" w:name="_1131773174"/>
      <w:bookmarkStart w:id="578" w:name="_1131534535"/>
      <w:bookmarkStart w:id="579" w:name="_1130941730"/>
      <w:bookmarkStart w:id="580" w:name="_1130941447"/>
      <w:bookmarkStart w:id="581" w:name="_1130908940"/>
      <w:bookmarkStart w:id="582" w:name="_1130843249"/>
      <w:bookmarkStart w:id="583" w:name="_1130823051"/>
      <w:bookmarkStart w:id="584" w:name="_1130656702"/>
      <w:bookmarkStart w:id="585" w:name="_1130649330"/>
      <w:bookmarkStart w:id="586" w:name="_1130589237"/>
      <w:bookmarkStart w:id="587" w:name="_1130320129"/>
      <w:bookmarkStart w:id="588" w:name="_1130236774"/>
      <w:bookmarkStart w:id="589" w:name="_1130235453"/>
      <w:bookmarkStart w:id="590" w:name="_1130234517"/>
      <w:bookmarkStart w:id="591" w:name="_1130150782"/>
      <w:bookmarkStart w:id="592" w:name="_1130137000"/>
      <w:bookmarkStart w:id="593" w:name="_1130133054"/>
      <w:bookmarkStart w:id="594" w:name="_1130069078"/>
      <w:bookmarkStart w:id="595" w:name="_1129979229"/>
      <w:bookmarkStart w:id="596" w:name="_1129978113"/>
      <w:bookmarkStart w:id="597" w:name="_1129977967"/>
      <w:bookmarkStart w:id="598" w:name="_1129977914"/>
      <w:bookmarkStart w:id="599" w:name="_1129975150"/>
      <w:bookmarkStart w:id="600" w:name="_1129617486"/>
      <w:bookmarkStart w:id="601" w:name="_1129547345"/>
      <w:bookmarkStart w:id="602" w:name="_1129543307"/>
      <w:bookmarkStart w:id="603" w:name="_1129529067"/>
      <w:bookmarkStart w:id="604" w:name="_1129464296"/>
      <w:bookmarkStart w:id="605" w:name="_1129464106"/>
      <w:bookmarkStart w:id="606" w:name="_1129462010"/>
      <w:bookmarkStart w:id="607" w:name="_1129460938"/>
      <w:bookmarkStart w:id="608" w:name="_1128945465"/>
      <w:bookmarkStart w:id="609" w:name="_1128945059"/>
      <w:bookmarkStart w:id="610" w:name="_1128943707"/>
      <w:bookmarkStart w:id="611" w:name="_1128943589"/>
      <w:bookmarkStart w:id="612" w:name="_1128927158"/>
      <w:bookmarkStart w:id="613" w:name="_1128921518"/>
      <w:bookmarkStart w:id="614" w:name="_1128770776"/>
      <w:bookmarkStart w:id="615" w:name="_1128770298"/>
      <w:bookmarkStart w:id="616" w:name="_1128769591"/>
      <w:bookmarkStart w:id="617" w:name="_1128769319"/>
      <w:bookmarkStart w:id="618" w:name="_1128768656"/>
      <w:bookmarkStart w:id="619" w:name="_1128767605"/>
      <w:bookmarkStart w:id="620" w:name="_1128750179"/>
      <w:bookmarkStart w:id="621" w:name="_1128748921"/>
      <w:bookmarkStart w:id="622" w:name="_1128506140"/>
      <w:bookmarkStart w:id="623" w:name="_1128501040"/>
      <w:bookmarkStart w:id="624" w:name="_1128489322"/>
      <w:bookmarkStart w:id="625" w:name="_1128427572"/>
      <w:bookmarkStart w:id="626" w:name="_1128426838"/>
      <w:bookmarkStart w:id="627" w:name="_1128406050"/>
      <w:bookmarkStart w:id="628" w:name="_1128405744"/>
      <w:bookmarkStart w:id="629" w:name="_1128405102"/>
      <w:bookmarkStart w:id="630" w:name="_1128403159"/>
      <w:bookmarkStart w:id="631" w:name="_1128343789"/>
      <w:bookmarkStart w:id="632" w:name="_1128338813"/>
      <w:bookmarkStart w:id="633" w:name="_1128335250"/>
      <w:bookmarkStart w:id="634" w:name="_1128333579"/>
      <w:bookmarkStart w:id="635" w:name="_1128325711"/>
      <w:bookmarkStart w:id="636" w:name="_1128253511"/>
      <w:bookmarkStart w:id="637" w:name="_1128253069"/>
      <w:bookmarkStart w:id="638" w:name="_1128251940"/>
      <w:bookmarkStart w:id="639" w:name="_1128251308"/>
      <w:bookmarkStart w:id="640" w:name="_1128251026"/>
      <w:bookmarkStart w:id="641" w:name="_1127885362"/>
      <w:bookmarkStart w:id="642" w:name="_1127299141"/>
      <w:bookmarkStart w:id="643" w:name="_1127209100"/>
      <w:bookmarkStart w:id="644" w:name="_1127196304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5495290" cy="8964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896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３．売　場　面　積</w:t>
      </w:r>
    </w:p>
    <w:p>
      <w:pPr>
        <w:pStyle w:val="Normal"/>
        <w:ind w:left="210" w:firstLine="2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ind w:left="210" w:firstLine="210"/>
        <w:rPr/>
      </w:pPr>
      <w:r>
        <w:rPr/>
        <w:t>小売業全体の売場面積は、</w:t>
      </w:r>
      <w:r>
        <w:rPr/>
        <w:t>188</w:t>
      </w:r>
      <w:r>
        <w:rPr/>
        <w:t>万</w:t>
      </w:r>
      <w:r>
        <w:rPr/>
        <w:t>8,025</w:t>
      </w:r>
      <w:r>
        <w:rPr/>
        <w:t>ｍ</w:t>
      </w:r>
      <w:r>
        <w:rPr/>
        <w:t>²</w:t>
      </w:r>
      <w:r>
        <w:rPr/>
        <w:t>で、平成９年調査と比べ、</w:t>
      </w:r>
      <w:r>
        <w:rPr/>
        <w:t>12</w:t>
      </w:r>
      <w:r>
        <w:rPr/>
        <w:t>万</w:t>
      </w:r>
      <w:r>
        <w:rPr/>
        <w:t>5,051</w:t>
      </w:r>
      <w:r>
        <w:rPr/>
        <w:t>ｍ</w:t>
      </w:r>
      <w:r>
        <w:rPr/>
        <w:t>²</w:t>
      </w:r>
      <w:r>
        <w:rPr/>
        <w:t>（</w:t>
      </w:r>
      <w:r>
        <w:rPr/>
        <w:t>7.1</w:t>
      </w:r>
      <w:r>
        <w:rPr/>
        <w:t>％）増加した。過去からの推移を見ると、昭和</w:t>
      </w:r>
      <w:r>
        <w:rPr/>
        <w:t>57</w:t>
      </w:r>
      <w:r>
        <w:rPr/>
        <w:t>年（</w:t>
      </w:r>
      <w:r>
        <w:rPr/>
        <w:t>1982</w:t>
      </w:r>
      <w:r>
        <w:rPr/>
        <w:t>年）が</w:t>
      </w:r>
      <w:r>
        <w:rPr/>
        <w:t>141</w:t>
      </w:r>
      <w:r>
        <w:rPr/>
        <w:t>万</w:t>
      </w:r>
      <w:r>
        <w:rPr/>
        <w:t>3,588</w:t>
      </w:r>
      <w:r>
        <w:rPr/>
        <w:t>ｍ</w:t>
      </w:r>
      <w:r>
        <w:rPr/>
        <w:t>²</w:t>
      </w:r>
      <w:r>
        <w:rPr/>
        <w:t>（対前回</w:t>
      </w:r>
      <w:r>
        <w:rPr/>
        <w:t>0.2</w:t>
      </w:r>
      <w:r>
        <w:rPr/>
        <w:t>％）、昭和</w:t>
      </w:r>
      <w:r>
        <w:rPr/>
        <w:t>60</w:t>
      </w:r>
      <w:r>
        <w:rPr/>
        <w:t>年</w:t>
      </w:r>
      <w:r>
        <w:rPr/>
        <w:t>137</w:t>
      </w:r>
      <w:r>
        <w:rPr/>
        <w:t>万</w:t>
      </w:r>
      <w:r>
        <w:rPr/>
        <w:t>8,</w:t>
      </w:r>
      <w:r>
        <w:rPr/>
        <w:t>797</w:t>
      </w:r>
      <w:r>
        <w:rPr/>
        <w:t>ｍ</w:t>
      </w:r>
      <w:r>
        <w:rPr/>
        <w:t>²</w:t>
      </w:r>
      <w:r>
        <w:rPr/>
        <w:t>（対前回△</w:t>
      </w:r>
      <w:r>
        <w:rPr/>
        <w:t>2.5</w:t>
      </w:r>
      <w:r>
        <w:rPr/>
        <w:t>％）、昭和</w:t>
      </w:r>
      <w:r>
        <w:rPr/>
        <w:t>63</w:t>
      </w:r>
      <w:r>
        <w:rPr/>
        <w:t>年</w:t>
      </w:r>
      <w:r>
        <w:rPr/>
        <w:t>146</w:t>
      </w:r>
      <w:r>
        <w:rPr/>
        <w:t>万</w:t>
      </w:r>
      <w:r>
        <w:rPr/>
        <w:t>5,107</w:t>
      </w:r>
      <w:r>
        <w:rPr/>
        <w:t>ｍ</w:t>
      </w:r>
      <w:r>
        <w:rPr/>
        <w:t>²</w:t>
      </w:r>
      <w:r>
        <w:rPr/>
        <w:t>（対前回</w:t>
      </w:r>
      <w:r>
        <w:rPr/>
        <w:t>6.3</w:t>
      </w:r>
      <w:r>
        <w:rPr/>
        <w:t>％増）、平成３年</w:t>
      </w:r>
      <w:r>
        <w:rPr/>
        <w:t>153</w:t>
      </w:r>
      <w:r>
        <w:rPr/>
        <w:t>万</w:t>
      </w:r>
      <w:r>
        <w:rPr/>
        <w:t>9,422</w:t>
      </w:r>
      <w:r>
        <w:rPr/>
        <w:t>ｍ</w:t>
      </w:r>
      <w:r>
        <w:rPr/>
        <w:t>²</w:t>
      </w:r>
      <w:r>
        <w:rPr/>
        <w:t>（対前回</w:t>
      </w:r>
      <w:r>
        <w:rPr/>
        <w:t>5.1</w:t>
      </w:r>
      <w:r>
        <w:rPr/>
        <w:t>％増）、平成６年</w:t>
      </w:r>
      <w:r>
        <w:rPr/>
        <w:t>158</w:t>
      </w:r>
      <w:r>
        <w:rPr/>
        <w:t>万</w:t>
      </w:r>
      <w:r>
        <w:rPr/>
        <w:t>2,267</w:t>
      </w:r>
      <w:r>
        <w:rPr/>
        <w:t>ｍ</w:t>
      </w:r>
      <w:r>
        <w:rPr/>
        <w:t>²</w:t>
      </w:r>
      <w:r>
        <w:rPr/>
        <w:t>（対前回</w:t>
      </w:r>
      <w:r>
        <w:rPr/>
        <w:t>2.8</w:t>
      </w:r>
      <w:r>
        <w:rPr/>
        <w:t>％増）と、昭和</w:t>
      </w:r>
      <w:r>
        <w:rPr/>
        <w:t>63</w:t>
      </w:r>
      <w:r>
        <w:rPr/>
        <w:t>年（</w:t>
      </w:r>
      <w:r>
        <w:rPr/>
        <w:t>1988</w:t>
      </w:r>
      <w:r>
        <w:rPr/>
        <w:t>年）以降、増加傾向にある。</w:t>
      </w:r>
    </w:p>
    <w:p>
      <w:pPr>
        <w:pStyle w:val="Normal"/>
        <w:spacing w:lineRule="exact" w:line="300"/>
        <w:ind w:left="210" w:firstLine="210"/>
        <w:rPr/>
      </w:pPr>
      <w:r>
        <w:rPr/>
        <w:t>主なる業種の動向をみると、平成９年調査において小売業全体の売場面積</w:t>
      </w:r>
      <w:r>
        <w:rPr/>
        <w:t>176</w:t>
      </w:r>
      <w:r>
        <w:rPr/>
        <w:t>万</w:t>
      </w:r>
      <w:r>
        <w:rPr/>
        <w:t>2,974</w:t>
      </w:r>
      <w:r>
        <w:rPr/>
        <w:t>ｍ</w:t>
      </w:r>
      <w:r>
        <w:rPr/>
        <w:t>²</w:t>
      </w:r>
      <w:r>
        <w:rPr/>
        <w:t>の</w:t>
      </w:r>
      <w:r>
        <w:rPr/>
        <w:t>16.2</w:t>
      </w:r>
      <w:r>
        <w:rPr/>
        <w:t>％（</w:t>
      </w:r>
      <w:r>
        <w:rPr/>
        <w:t>28</w:t>
      </w:r>
      <w:r>
        <w:rPr/>
        <w:t>万</w:t>
      </w:r>
      <w:r>
        <w:rPr/>
        <w:t>5,338</w:t>
      </w:r>
      <w:r>
        <w:rPr/>
        <w:t>ｍ</w:t>
      </w:r>
      <w:r>
        <w:rPr/>
        <w:t>²</w:t>
      </w:r>
      <w:r>
        <w:rPr/>
        <w:t>）を占めていた百貨店・総合スーパーは、平成</w:t>
      </w:r>
      <w:r>
        <w:rPr/>
        <w:t>14</w:t>
      </w:r>
      <w:r>
        <w:rPr/>
        <w:t>年には</w:t>
      </w:r>
      <w:r>
        <w:rPr/>
        <w:t>15.0</w:t>
      </w:r>
      <w:r>
        <w:rPr/>
        <w:t>％（</w:t>
      </w:r>
      <w:r>
        <w:rPr/>
        <w:t>28</w:t>
      </w:r>
      <w:r>
        <w:rPr/>
        <w:t>万</w:t>
      </w:r>
      <w:r>
        <w:rPr/>
        <w:t>1,133</w:t>
      </w:r>
      <w:r>
        <w:rPr/>
        <w:t>ｍ</w:t>
      </w:r>
      <w:r>
        <w:rPr/>
        <w:t>²</w:t>
      </w:r>
      <w:r>
        <w:rPr/>
        <w:t>）へと減少した。</w:t>
      </w:r>
    </w:p>
    <w:p>
      <w:pPr>
        <w:pStyle w:val="Normal"/>
        <w:spacing w:lineRule="exact" w:line="300"/>
        <w:ind w:left="210" w:firstLine="198"/>
        <w:rPr/>
      </w:pPr>
      <w:r>
        <w:rPr>
          <w:spacing w:val="-6"/>
        </w:rPr>
        <w:t>一方、婦人・子供服が</w:t>
      </w:r>
      <w:r>
        <w:rPr>
          <w:spacing w:val="-6"/>
        </w:rPr>
        <w:t>12</w:t>
      </w:r>
      <w:r>
        <w:rPr>
          <w:spacing w:val="-6"/>
        </w:rPr>
        <w:t>万</w:t>
      </w:r>
      <w:r>
        <w:rPr>
          <w:spacing w:val="-6"/>
        </w:rPr>
        <w:t>7,250</w:t>
      </w:r>
      <w:r>
        <w:rPr>
          <w:spacing w:val="-6"/>
        </w:rPr>
        <w:t>ｍ</w:t>
      </w:r>
      <w:r>
        <w:rPr>
          <w:spacing w:val="-6"/>
        </w:rPr>
        <w:t>²</w:t>
      </w:r>
      <w:r>
        <w:rPr>
          <w:spacing w:val="-6"/>
        </w:rPr>
        <w:t>（平成９年比</w:t>
      </w:r>
      <w:r>
        <w:rPr>
          <w:spacing w:val="-6"/>
        </w:rPr>
        <w:t>58.2</w:t>
      </w:r>
      <w:r>
        <w:rPr>
          <w:spacing w:val="-6"/>
        </w:rPr>
        <w:t>％）、医薬品・化粧品も</w:t>
      </w:r>
      <w:r>
        <w:rPr>
          <w:spacing w:val="-6"/>
        </w:rPr>
        <w:t>8</w:t>
      </w:r>
      <w:r>
        <w:rPr>
          <w:spacing w:val="-6"/>
        </w:rPr>
        <w:t>万</w:t>
      </w:r>
      <w:r>
        <w:rPr>
          <w:spacing w:val="-6"/>
        </w:rPr>
        <w:t>2,562</w:t>
      </w:r>
      <w:r>
        <w:rPr>
          <w:spacing w:val="-6"/>
        </w:rPr>
        <w:t>ｍ</w:t>
      </w:r>
      <w:r>
        <w:rPr>
          <w:spacing w:val="-6"/>
        </w:rPr>
        <w:t>²</w:t>
      </w:r>
      <w:r>
        <w:rPr>
          <w:spacing w:val="-6"/>
        </w:rPr>
        <w:t>（同</w:t>
      </w:r>
      <w:r>
        <w:rPr>
          <w:spacing w:val="-6"/>
        </w:rPr>
        <w:t>48.8</w:t>
      </w:r>
      <w:r>
        <w:rPr>
          <w:spacing w:val="-6"/>
        </w:rPr>
        <w:t>％）と増加した。</w:t>
      </w:r>
    </w:p>
    <w:p>
      <w:pPr>
        <w:pStyle w:val="Normal"/>
        <w:spacing w:lineRule="exact" w:line="300"/>
        <w:ind w:left="210" w:firstLine="198"/>
        <w:rPr>
          <w:spacing w:val="-6"/>
        </w:rPr>
      </w:pPr>
      <w:r>
        <w:rPr>
          <w:spacing w:val="-6"/>
        </w:rPr>
      </w:r>
    </w:p>
    <w:p>
      <w:pPr>
        <w:pStyle w:val="Normal"/>
        <w:ind w:firstLine="210"/>
        <w:rPr/>
      </w:pPr>
      <w:r>
        <w:rPr/>
        <w:object w:dxaOrig="9934" w:dyaOrig="106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9pt;height:495.15pt" filled="f" o:ole="">
            <v:imagedata r:id="rId27" o:title=""/>
          </v:shape>
          <o:OLEObject Type="Embed" ProgID="Excel.Sheet.12" ShapeID="ole_rId26" DrawAspect="Content" ObjectID="_152120867" r:id="rId26"/>
        </w:objec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12売場面積.xls" "グラフ![12売場面積.xls]グラフ グラフ 2" \a \p </w:instrText>
      </w:r>
      <w:bookmarkStart w:id="645" w:name="_1133069532"/>
      <w:bookmarkStart w:id="646" w:name="_1133012909"/>
      <w:bookmarkStart w:id="647" w:name="_1131954558"/>
      <w:bookmarkStart w:id="648" w:name="_1131950082"/>
      <w:bookmarkStart w:id="649" w:name="_1131780526"/>
      <w:bookmarkStart w:id="650" w:name="_1131779616"/>
      <w:bookmarkStart w:id="651" w:name="_1131774110"/>
      <w:bookmarkStart w:id="652" w:name="_1131773176"/>
      <w:bookmarkStart w:id="653" w:name="_1131534536"/>
      <w:bookmarkStart w:id="654" w:name="_1130941731"/>
      <w:bookmarkStart w:id="655" w:name="_1130941449"/>
      <w:bookmarkStart w:id="656" w:name="_1130908941"/>
      <w:bookmarkStart w:id="657" w:name="_1130843250"/>
      <w:bookmarkStart w:id="658" w:name="_1130823052"/>
      <w:bookmarkStart w:id="659" w:name="_1130656703"/>
      <w:bookmarkStart w:id="660" w:name="_1130649331"/>
      <w:bookmarkStart w:id="661" w:name="_1130589240"/>
      <w:bookmarkStart w:id="662" w:name="_1130320132"/>
      <w:bookmarkStart w:id="663" w:name="_1130236776"/>
      <w:bookmarkStart w:id="664" w:name="_1130234519"/>
      <w:bookmarkStart w:id="665" w:name="_1130150785"/>
      <w:bookmarkStart w:id="666" w:name="_1130137002"/>
      <w:bookmarkStart w:id="667" w:name="_1130133056"/>
      <w:bookmarkStart w:id="668" w:name="_1130069081"/>
      <w:bookmarkStart w:id="669" w:name="_1129979232"/>
      <w:bookmarkStart w:id="670" w:name="_1129978116"/>
      <w:bookmarkStart w:id="671" w:name="_1129977969"/>
      <w:bookmarkStart w:id="672" w:name="_1129977917"/>
      <w:bookmarkStart w:id="673" w:name="_1129975153"/>
      <w:bookmarkStart w:id="674" w:name="_1129617489"/>
      <w:bookmarkStart w:id="675" w:name="_1129547348"/>
      <w:bookmarkStart w:id="676" w:name="_1129543310"/>
      <w:bookmarkStart w:id="677" w:name="_1129529070"/>
      <w:bookmarkStart w:id="678" w:name="_1129464298"/>
      <w:bookmarkStart w:id="679" w:name="_1129464109"/>
      <w:bookmarkStart w:id="680" w:name="_1129462013"/>
      <w:bookmarkStart w:id="681" w:name="_1129460941"/>
      <w:bookmarkStart w:id="682" w:name="_1128945468"/>
      <w:bookmarkStart w:id="683" w:name="_1128945062"/>
      <w:bookmarkStart w:id="684" w:name="_1128943709"/>
      <w:bookmarkStart w:id="685" w:name="_1128943592"/>
      <w:bookmarkStart w:id="686" w:name="_1128927161"/>
      <w:bookmarkStart w:id="687" w:name="_1128921522"/>
      <w:bookmarkStart w:id="688" w:name="_1128770779"/>
      <w:bookmarkStart w:id="689" w:name="_1128770301"/>
      <w:bookmarkStart w:id="690" w:name="_1128769593"/>
      <w:bookmarkStart w:id="691" w:name="_1128769322"/>
      <w:bookmarkStart w:id="692" w:name="_1128768659"/>
      <w:bookmarkStart w:id="693" w:name="_1128767608"/>
      <w:bookmarkStart w:id="694" w:name="_1128750181"/>
      <w:bookmarkStart w:id="695" w:name="_1128748924"/>
      <w:bookmarkStart w:id="696" w:name="_1128506142"/>
      <w:bookmarkStart w:id="697" w:name="_1128501043"/>
      <w:bookmarkStart w:id="698" w:name="_1128489325"/>
      <w:bookmarkStart w:id="699" w:name="_1128427574"/>
      <w:bookmarkStart w:id="700" w:name="_1128426841"/>
      <w:bookmarkStart w:id="701" w:name="_1128406053"/>
      <w:bookmarkStart w:id="702" w:name="_1128405747"/>
      <w:bookmarkStart w:id="703" w:name="_1128405105"/>
      <w:bookmarkStart w:id="704" w:name="_1128403162"/>
      <w:bookmarkStart w:id="705" w:name="_1128343792"/>
      <w:bookmarkStart w:id="706" w:name="_1128338816"/>
      <w:bookmarkStart w:id="707" w:name="_1128335253"/>
      <w:bookmarkStart w:id="708" w:name="_1128333583"/>
      <w:bookmarkStart w:id="709" w:name="_1128325713"/>
      <w:bookmarkStart w:id="710" w:name="_1128253514"/>
      <w:bookmarkStart w:id="711" w:name="_1128253071"/>
      <w:bookmarkStart w:id="712" w:name="_1128251943"/>
      <w:bookmarkStart w:id="713" w:name="_1128251310"/>
      <w:bookmarkStart w:id="714" w:name="_1128251029"/>
      <w:bookmarkStart w:id="715" w:name="_1127885365"/>
      <w:bookmarkStart w:id="716" w:name="_1127299144"/>
      <w:bookmarkStart w:id="717" w:name="_1127209103"/>
      <w:bookmarkStart w:id="718" w:name="_1127196931"/>
      <w:bookmarkStart w:id="719" w:name="_1127194625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5843270" cy="8510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851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４．小売業の来客用駐車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hanging="0"/>
        <w:rPr/>
      </w:pPr>
      <w:r>
        <w:rPr/>
        <w:t>　自店の来客用専用駐車場を保有している小売業の事業所数は、小売業全体の</w:t>
      </w:r>
      <w:r>
        <w:rPr/>
        <w:t>47.7</w:t>
      </w:r>
      <w:r>
        <w:rPr/>
        <w:t>％に当たる</w:t>
      </w:r>
      <w:r>
        <w:rPr/>
        <w:t>8,244</w:t>
      </w:r>
      <w:r>
        <w:rPr/>
        <w:t>店となった。また、その収容台数は</w:t>
      </w:r>
      <w:r>
        <w:rPr/>
        <w:t>12</w:t>
      </w:r>
      <w:r>
        <w:rPr/>
        <w:t>万</w:t>
      </w:r>
      <w:r>
        <w:rPr/>
        <w:t>6,991</w:t>
      </w:r>
      <w:r>
        <w:rPr/>
        <w:t>台と、平成</w:t>
      </w:r>
      <w:r>
        <w:rPr/>
        <w:t>9</w:t>
      </w:r>
      <w:r>
        <w:rPr/>
        <w:t>年調査に比べ、</w:t>
      </w:r>
      <w:r>
        <w:rPr/>
        <w:t>2</w:t>
      </w:r>
      <w:r>
        <w:rPr/>
        <w:t>万</w:t>
      </w:r>
      <w:r>
        <w:rPr/>
        <w:t>3,457</w:t>
      </w:r>
      <w:r>
        <w:rPr/>
        <w:t>台（</w:t>
      </w:r>
      <w:r>
        <w:rPr/>
        <w:t>22.7</w:t>
      </w:r>
      <w:r>
        <w:rPr/>
        <w:t>％）増加した。逆に、専用・共用ともに駐車場のない事業所は、</w:t>
      </w:r>
      <w:r>
        <w:rPr/>
        <w:t>7,412</w:t>
      </w:r>
      <w:r>
        <w:rPr/>
        <w:t>店と</w:t>
      </w:r>
      <w:r>
        <w:rPr/>
        <w:t>1,792</w:t>
      </w:r>
      <w:r>
        <w:rPr/>
        <w:t>店（△</w:t>
      </w:r>
      <w:r>
        <w:rPr/>
        <w:t>19.5</w:t>
      </w:r>
      <w:r>
        <w:rPr/>
        <w:t>％）減少し、共用駐車場のみの事業所も、</w:t>
      </w:r>
      <w:r>
        <w:rPr/>
        <w:t>1,637</w:t>
      </w:r>
      <w:r>
        <w:rPr/>
        <w:t>店と</w:t>
      </w:r>
      <w:r>
        <w:rPr/>
        <w:t>327</w:t>
      </w:r>
      <w:r>
        <w:rPr/>
        <w:t>店（△</w:t>
      </w:r>
      <w:r>
        <w:rPr/>
        <w:t>16.7</w:t>
      </w:r>
      <w:r>
        <w:rPr/>
        <w:t>％）減少した。</w:t>
      </w:r>
    </w:p>
    <w:p>
      <w:pPr>
        <w:pStyle w:val="Normal"/>
        <w:ind w:left="210" w:hanging="0"/>
        <w:rPr/>
      </w:pPr>
      <w:r>
        <w:rPr/>
        <w:t>　小売業全体の</w:t>
      </w:r>
      <w:r>
        <w:rPr/>
        <w:t>42.9</w:t>
      </w:r>
      <w:r>
        <w:rPr/>
        <w:t>％が駐車場のない事業所、</w:t>
      </w:r>
      <w:r>
        <w:rPr/>
        <w:t>9.4</w:t>
      </w:r>
      <w:r>
        <w:rPr/>
        <w:t>％が共用駐車場のみの事業所となっており、産業分類別にみると飲食料品小売業全体の</w:t>
      </w:r>
      <w:r>
        <w:rPr/>
        <w:t>49.0</w:t>
      </w:r>
      <w:r>
        <w:rPr/>
        <w:t>％が駐車場のない事業所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ind w:firstLine="210"/>
        <w:rPr>
          <w:lang w:eastAsia="zh-TW"/>
        </w:rPr>
      </w:pPr>
      <w:r>
        <w:rPr>
          <w:lang w:eastAsia="zh-TW"/>
        </w:rPr>
        <w:t>表</w:t>
      </w:r>
      <w:r>
        <w:rPr>
          <w:lang w:eastAsia="zh-TW"/>
        </w:rPr>
        <w:t>14</w:t>
      </w:r>
      <w:r>
        <w:rPr>
          <w:lang w:eastAsia="zh-TW"/>
        </w:rPr>
        <w:t>　来客用駐車場規模別事業所数</w:t>
      </w:r>
    </w:p>
    <w:tbl>
      <w:tblPr>
        <w:tblW w:w="9103" w:type="dxa"/>
        <w:jc w:val="left"/>
        <w:tblInd w:w="318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808"/>
        <w:gridCol w:w="3039"/>
        <w:gridCol w:w="1314"/>
        <w:gridCol w:w="1314"/>
        <w:gridCol w:w="1314"/>
        <w:gridCol w:w="1314"/>
      </w:tblGrid>
      <w:tr>
        <w:trPr>
          <w:trHeight w:val="454" w:hRule="atLeast"/>
        </w:trPr>
        <w:tc>
          <w:tcPr>
            <w:tcW w:w="3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産　　業　　分　　類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distribute"/>
              <w:rPr/>
            </w:pPr>
            <w:r>
              <w:rPr/>
              <w:t>小売業</w:t>
            </w:r>
          </w:p>
          <w:p>
            <w:pPr>
              <w:pStyle w:val="Normal"/>
              <w:jc w:val="distribute"/>
              <w:rPr/>
            </w:pPr>
            <w:r>
              <w:rPr/>
              <w:t>合計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自　店　の　来　客　用</w:t>
            </w:r>
          </w:p>
        </w:tc>
      </w:tr>
      <w:tr>
        <w:trPr>
          <w:trHeight w:val="910" w:hRule="atLeast"/>
        </w:trPr>
        <w:tc>
          <w:tcPr>
            <w:tcW w:w="3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/>
              <w:t>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/>
              <w:t>台</w:t>
            </w:r>
          </w:p>
        </w:tc>
      </w:tr>
      <w:tr>
        <w:trPr>
          <w:trHeight w:val="454" w:hRule="atLeast"/>
        </w:trPr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30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小　　売　　業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7,293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100.0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244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　（</w:t>
            </w:r>
            <w:r>
              <w:rPr>
                <w:rFonts w:eastAsia="ＭＳ Ｐ明朝" w:cs="ＭＳ Ｐ明朝" w:ascii="ＭＳ Ｐ明朝" w:hAnsi="ＭＳ Ｐ明朝"/>
              </w:rPr>
              <w:t>47.7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,20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806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,16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99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,04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92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種商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4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7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織物・衣服・身の回り品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131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2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1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4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36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11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19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4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飲食料品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,868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954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19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8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,255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,01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535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5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動車・自転車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107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81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46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51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087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3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2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5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具・じゅう器・機械器具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10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80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64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6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53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6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09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の小売業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,732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679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5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7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,86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42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26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7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一方、規模別にみると、駐車場の規模が小さいほど事業所数は多くなっているが、自動車・自転車小売業は、</w:t>
      </w:r>
      <w:r>
        <w:rPr/>
        <w:t>10</w:t>
      </w:r>
      <w:r>
        <w:rPr/>
        <w:t>～</w:t>
      </w:r>
      <w:r>
        <w:rPr/>
        <w:t>29</w:t>
      </w:r>
      <w:r>
        <w:rPr/>
        <w:t>台の規模において最も多く、家具・じゅう器・機械器具小売業においては、</w:t>
      </w:r>
      <w:r>
        <w:rPr/>
        <w:t>100</w:t>
      </w:r>
      <w:r>
        <w:rPr/>
        <w:t>～</w:t>
      </w:r>
      <w:r>
        <w:rPr/>
        <w:t>499</w:t>
      </w:r>
      <w:r>
        <w:rPr/>
        <w:t>台規模が</w:t>
      </w:r>
      <w:r>
        <w:rPr/>
        <w:t>30</w:t>
      </w:r>
      <w:r>
        <w:rPr/>
        <w:t>～</w:t>
      </w:r>
      <w:r>
        <w:rPr/>
        <w:t>99</w:t>
      </w:r>
      <w:r>
        <w:rPr/>
        <w:t>台より多くなっている。専用駐車場を有する</w:t>
      </w:r>
      <w:r>
        <w:rPr/>
        <w:t>1</w:t>
      </w:r>
      <w:r>
        <w:rPr/>
        <w:t>事業所当たりの収容台数は</w:t>
      </w:r>
      <w:r>
        <w:rPr/>
        <w:t>15.4</w:t>
      </w:r>
      <w:r>
        <w:rPr/>
        <w:t>台で、平成９年調査の</w:t>
      </w:r>
      <w:r>
        <w:rPr/>
        <w:t>13.0</w:t>
      </w:r>
      <w:r>
        <w:rPr/>
        <w:t>台に比べ、</w:t>
      </w:r>
      <w:r>
        <w:rPr/>
        <w:t>18.5</w:t>
      </w:r>
      <w:r>
        <w:rPr/>
        <w:t>％増加している。最も収容台数が多いのは、百貨店・総合スーパーの属する各種商品小売業で</w:t>
      </w:r>
      <w:r>
        <w:rPr/>
        <w:t>986.0</w:t>
      </w:r>
      <w:r>
        <w:rPr/>
        <w:t>台、逆に、少ないのは、織物・衣服・身の回り小売店と自動車・自転車小売店で、ともに</w:t>
      </w:r>
      <w:r>
        <w:rPr/>
        <w:t>10.0</w:t>
      </w:r>
      <w:r>
        <w:rPr/>
        <w:t>台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40"/>
        <w:jc w:val="right"/>
        <w:rPr>
          <w:rFonts w:ascii="ＭＳ Ｐ明朝" w:hAnsi="ＭＳ Ｐ明朝" w:eastAsia="ＭＳ Ｐ明朝" w:cs="ＭＳ Ｐ明朝"/>
          <w:b/>
          <w:b/>
        </w:rPr>
      </w:pPr>
      <w:r>
        <w:rPr>
          <w:rFonts w:ascii="ＭＳ Ｐ明朝" w:hAnsi="ＭＳ Ｐ明朝" w:cs="ＭＳ Ｐ明朝" w:eastAsia="ＭＳ Ｐ明朝"/>
          <w:b/>
        </w:rPr>
        <w:t xml:space="preserve">上段：平成 </w:t>
      </w:r>
      <w:r>
        <w:rPr>
          <w:rFonts w:eastAsia="ＭＳ Ｐ明朝" w:cs="ＭＳ Ｐ明朝" w:ascii="ＭＳ Ｐ明朝" w:hAnsi="ＭＳ Ｐ明朝"/>
          <w:b/>
        </w:rPr>
        <w:t xml:space="preserve">14 </w:t>
      </w:r>
      <w:r>
        <w:rPr>
          <w:rFonts w:ascii="ＭＳ Ｐ明朝" w:hAnsi="ＭＳ Ｐ明朝" w:cs="ＭＳ Ｐ明朝" w:eastAsia="ＭＳ Ｐ明朝"/>
          <w:b/>
        </w:rPr>
        <w:t xml:space="preserve">年 </w:t>
      </w:r>
    </w:p>
    <w:p>
      <w:pPr>
        <w:pStyle w:val="Normal"/>
        <w:autoSpaceDE w:val="false"/>
        <w:jc w:val="right"/>
        <w:rPr/>
      </w:pPr>
      <w:r>
        <w:rPr>
          <w:rFonts w:ascii="ＭＳ Ｐ明朝" w:hAnsi="ＭＳ Ｐ明朝" w:cs="ＭＳ Ｐ明朝" w:eastAsia="ＭＳ Ｐ明朝"/>
        </w:rPr>
        <w:t xml:space="preserve">下段：平成  </w:t>
      </w:r>
      <w:r>
        <w:rPr>
          <w:rFonts w:eastAsia="ＭＳ Ｐ明朝" w:cs="ＭＳ Ｐ明朝" w:ascii="ＭＳ Ｐ明朝" w:hAnsi="ＭＳ Ｐ明朝"/>
        </w:rPr>
        <w:t xml:space="preserve">9 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cs="Century" w:eastAsia="Century"/>
        </w:rPr>
        <w:t xml:space="preserve"> </w:t>
      </w:r>
    </w:p>
    <w:tbl>
      <w:tblPr>
        <w:tblW w:w="9258" w:type="dxa"/>
        <w:jc w:val="left"/>
        <w:tblInd w:w="17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1050"/>
        <w:gridCol w:w="1050"/>
        <w:gridCol w:w="1050"/>
        <w:gridCol w:w="1050"/>
        <w:gridCol w:w="1260"/>
        <w:gridCol w:w="957"/>
        <w:gridCol w:w="1414"/>
        <w:gridCol w:w="6"/>
        <w:gridCol w:w="1421"/>
      </w:tblGrid>
      <w:tr>
        <w:trPr>
          <w:trHeight w:val="535" w:hRule="atLeast"/>
        </w:trPr>
        <w:tc>
          <w:tcPr>
            <w:tcW w:w="4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専　用　駐　車　場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駐車場</w:t>
            </w:r>
          </w:p>
          <w:p>
            <w:pPr>
              <w:pStyle w:val="Normal"/>
              <w:jc w:val="distribute"/>
              <w:rPr/>
            </w:pPr>
            <w:r>
              <w:rPr/>
              <w:t>なし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共用駐車場のみ有</w:t>
            </w:r>
          </w:p>
        </w:tc>
      </w:tr>
      <w:tr>
        <w:trPr>
          <w:trHeight w:val="91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9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49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  <w:r>
              <w:rPr/>
              <w:t>台</w:t>
            </w:r>
          </w:p>
          <w:p>
            <w:pPr>
              <w:pStyle w:val="Normal"/>
              <w:jc w:val="right"/>
              <w:rPr/>
            </w:pPr>
            <w:r>
              <w:rPr/>
              <w:t>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専用</w:t>
            </w:r>
          </w:p>
          <w:p>
            <w:pPr>
              <w:pStyle w:val="Normal"/>
              <w:jc w:val="distribute"/>
              <w:rPr/>
            </w:pPr>
            <w:r>
              <w:rPr/>
              <w:t>駐車場</w:t>
            </w:r>
          </w:p>
          <w:p>
            <w:pPr>
              <w:pStyle w:val="Normal"/>
              <w:jc w:val="distribute"/>
              <w:rPr/>
            </w:pPr>
            <w:r>
              <w:rPr/>
              <w:t>収容台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１事業所当たり収容台数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613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18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8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3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6,991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.4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7,41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42.9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637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9.4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48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7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5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03,53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.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,20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964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4,6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86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,854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90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288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.0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19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8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830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.7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03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23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6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90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9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1,842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4.2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,367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4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8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6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9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5,116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,52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1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3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843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.0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10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2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986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23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6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8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3,614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.5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35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9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,470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.2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59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1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9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9,755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1.1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568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8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8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,278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.9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85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8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５．小売業の業態別動き</w:t>
      </w:r>
    </w:p>
    <w:p>
      <w:pPr>
        <w:pStyle w:val="Normal"/>
        <w:ind w:left="630" w:hanging="630"/>
        <w:rPr/>
      </w:pPr>
      <w:r>
        <w:rPr/>
        <w:t>　　　　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420"/>
        <w:rPr/>
      </w:pPr>
      <w:r>
        <w:rPr/>
        <w:t>（１）事業所数</w:t>
      </w:r>
    </w:p>
    <w:p>
      <w:pPr>
        <w:pStyle w:val="Normal"/>
        <w:ind w:left="840" w:hanging="630"/>
        <w:rPr/>
      </w:pPr>
      <w:r>
        <w:rPr/>
        <w:t>　　　　最も事業所数の多い業態は、専門店の</w:t>
      </w:r>
      <w:r>
        <w:rPr/>
        <w:t>9,394</w:t>
      </w:r>
      <w:r>
        <w:rPr/>
        <w:t>店（構成比</w:t>
      </w:r>
      <w:r>
        <w:rPr/>
        <w:t>54.3</w:t>
      </w:r>
      <w:r>
        <w:rPr/>
        <w:t>％）で、次いで多い中心店</w:t>
      </w:r>
      <w:r>
        <w:rPr/>
        <w:t>6,293</w:t>
      </w:r>
      <w:r>
        <w:rPr/>
        <w:t>店（同</w:t>
      </w:r>
      <w:r>
        <w:rPr/>
        <w:t>36.4</w:t>
      </w:r>
      <w:r>
        <w:rPr/>
        <w:t>％）と合わせて小売業全体の９割を越える。</w:t>
      </w:r>
    </w:p>
    <w:p>
      <w:pPr>
        <w:pStyle w:val="Normal"/>
        <w:ind w:left="840" w:hanging="630"/>
        <w:rPr/>
      </w:pPr>
      <w:r>
        <w:rPr/>
        <w:t>　　　　事業所数の動きをみると、専門店では９年／６年増減率△</w:t>
      </w:r>
      <w:r>
        <w:rPr/>
        <w:t>12.2</w:t>
      </w:r>
      <w:r>
        <w:rPr/>
        <w:t>％、１４年／９年増減率</w:t>
      </w:r>
    </w:p>
    <w:p>
      <w:pPr>
        <w:pStyle w:val="Normal"/>
        <w:ind w:left="840" w:hanging="0"/>
        <w:rPr/>
      </w:pPr>
      <w:r>
        <w:rPr>
          <w:rFonts w:cs="ＭＳ 明朝;MS Mincho" w:ascii="ＭＳ 明朝;MS Mincho" w:hAnsi="ＭＳ 明朝;MS Mincho"/>
        </w:rPr>
        <w:t>△</w:t>
      </w:r>
      <w:r>
        <w:rPr/>
        <w:t>6.1</w:t>
      </w:r>
      <w:r>
        <w:rPr/>
        <w:t>％と減少割合が半減した。</w:t>
      </w:r>
    </w:p>
    <w:p>
      <w:pPr>
        <w:pStyle w:val="Normal"/>
        <w:ind w:left="840" w:firstLine="210"/>
        <w:rPr/>
      </w:pPr>
      <w:r>
        <w:rPr/>
        <w:t>一方、中心店（準専門店で、販売商品の中心となる衣・食・住が</w:t>
      </w:r>
      <w:r>
        <w:rPr/>
        <w:t>50</w:t>
      </w:r>
      <w:r>
        <w:rPr/>
        <w:t>％以上となる商店）は、１４年／９年増減率△</w:t>
      </w:r>
      <w:r>
        <w:rPr/>
        <w:t>0.1</w:t>
      </w:r>
      <w:r>
        <w:rPr/>
        <w:t>％と微減に止まり、うち衣料品中心店は同</w:t>
      </w:r>
      <w:r>
        <w:rPr/>
        <w:t>9.5</w:t>
      </w:r>
      <w:r>
        <w:rPr/>
        <w:t>％増加した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１５　業態別事業所数</w:t>
      </w:r>
    </w:p>
    <w:p>
      <w:pPr>
        <w:pStyle w:val="Normal"/>
        <w:rPr>
          <w:lang w:eastAsia="zh-TW"/>
        </w:rPr>
      </w:pPr>
      <w:bookmarkStart w:id="720" w:name="_1131542800"/>
      <w:bookmarkStart w:id="721" w:name="_1130918427"/>
      <w:bookmarkStart w:id="722" w:name="_1130827325"/>
      <w:bookmarkEnd w:id="720"/>
      <w:bookmarkEnd w:id="721"/>
      <w:bookmarkEnd w:id="722"/>
      <w:r>
        <w:rPr>
          <w:lang w:eastAsia="zh-TW"/>
        </w:rPr>
        <w:object w:dxaOrig="10445" w:dyaOrig="13318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61.8pt;height:437.7pt" filled="f" o:ole="">
            <v:imagedata r:id="rId30" o:title=""/>
          </v:shape>
          <o:OLEObject Type="Embed" ProgID="Excel.Sheet.12" ShapeID="ole_rId29" DrawAspect="Content" ObjectID="_922695968" r:id="rId29"/>
        </w:object>
      </w:r>
      <w:r>
        <w:br w:type="page"/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（２）従業者数</w:t>
      </w:r>
    </w:p>
    <w:p>
      <w:pPr>
        <w:pStyle w:val="Normal"/>
        <w:ind w:left="630" w:hanging="630"/>
        <w:rPr/>
      </w:pPr>
      <w:r>
        <w:rPr/>
        <w:t>　　　　従業者数が最も多い業態は、専門店の</w:t>
      </w:r>
      <w:r>
        <w:rPr/>
        <w:t>4</w:t>
      </w:r>
      <w:r>
        <w:rPr/>
        <w:t>万</w:t>
      </w:r>
      <w:r>
        <w:rPr/>
        <w:t>3,912</w:t>
      </w:r>
      <w:r>
        <w:rPr/>
        <w:t>人（構成比</w:t>
      </w:r>
      <w:r>
        <w:rPr/>
        <w:t>45.8</w:t>
      </w:r>
      <w:r>
        <w:rPr/>
        <w:t>％）で、次いで中心店の　　　　</w:t>
      </w:r>
      <w:r>
        <w:rPr/>
        <w:t>2</w:t>
      </w:r>
      <w:r>
        <w:rPr/>
        <w:t>万</w:t>
      </w:r>
      <w:r>
        <w:rPr/>
        <w:t>3,695</w:t>
      </w:r>
      <w:r>
        <w:rPr/>
        <w:t>人（同</w:t>
      </w:r>
      <w:r>
        <w:rPr/>
        <w:t>24.7</w:t>
      </w:r>
      <w:r>
        <w:rPr/>
        <w:t>％）、専門スーパー</w:t>
      </w:r>
      <w:r>
        <w:rPr/>
        <w:t>1</w:t>
      </w:r>
      <w:r>
        <w:rPr/>
        <w:t>万</w:t>
      </w:r>
      <w:r>
        <w:rPr/>
        <w:t>2,968</w:t>
      </w:r>
      <w:r>
        <w:rPr/>
        <w:t>人（同</w:t>
      </w:r>
      <w:r>
        <w:rPr/>
        <w:t>13.5</w:t>
      </w:r>
      <w:r>
        <w:rPr/>
        <w:t>％）となっている。</w:t>
      </w:r>
    </w:p>
    <w:p>
      <w:pPr>
        <w:pStyle w:val="Normal"/>
        <w:ind w:left="630" w:firstLine="210"/>
        <w:rPr/>
      </w:pPr>
      <w:r>
        <w:rPr/>
        <w:t>平成９年調査に比べると、専門店、中心店とも、それぞれ</w:t>
      </w:r>
      <w:r>
        <w:rPr/>
        <w:t>4.7</w:t>
      </w:r>
      <w:r>
        <w:rPr/>
        <w:t>％、</w:t>
      </w:r>
      <w:r>
        <w:rPr/>
        <w:t>7.5</w:t>
      </w:r>
      <w:r>
        <w:rPr/>
        <w:t>％増加しており、専門スーパーは、</w:t>
      </w:r>
      <w:r>
        <w:rPr/>
        <w:t>31.1</w:t>
      </w:r>
      <w:r>
        <w:rPr/>
        <w:t>％増加した。</w:t>
      </w:r>
    </w:p>
    <w:p>
      <w:pPr>
        <w:pStyle w:val="Normal"/>
        <w:ind w:left="630" w:firstLine="210"/>
        <w:rPr/>
      </w:pPr>
      <w:r>
        <w:rPr/>
        <w:t>１４年／９年増減率で最も伸びが大きいのは、コンビニエンスストアのうちの終日営業店で、　　　</w:t>
      </w:r>
      <w:r>
        <w:rPr/>
        <w:t>2,244</w:t>
      </w:r>
      <w:r>
        <w:rPr/>
        <w:t>人（</w:t>
      </w:r>
      <w:r>
        <w:rPr/>
        <w:t>145.1</w:t>
      </w:r>
      <w:r>
        <w:rPr/>
        <w:t>％）増と、前回に引き続き高い伸び率を示し、コンビニエンスストア全体に占める割合も、</w:t>
      </w:r>
      <w:r>
        <w:rPr/>
        <w:t>40.4</w:t>
      </w:r>
      <w:r>
        <w:rPr/>
        <w:t>％から</w:t>
      </w:r>
      <w:r>
        <w:rPr/>
        <w:t>80.5</w:t>
      </w:r>
      <w:r>
        <w:rPr/>
        <w:t>％へと倍増している。専門スーパーのうちの衣料品スーパーも、</w:t>
      </w:r>
      <w:r>
        <w:rPr/>
        <w:t>375</w:t>
      </w:r>
      <w:r>
        <w:rPr/>
        <w:t>（</w:t>
      </w:r>
      <w:r>
        <w:rPr/>
        <w:t>84.3</w:t>
      </w:r>
      <w:r>
        <w:rPr/>
        <w:t>％）増加した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  <w:t>表１６　業態別従業者数　　</w:t>
      </w:r>
      <w:bookmarkStart w:id="723" w:name="_1130827514"/>
      <w:bookmarkStart w:id="724" w:name="_1130825635"/>
      <w:bookmarkStart w:id="725" w:name="_1130824598"/>
      <w:bookmarkStart w:id="726" w:name="_1130824170"/>
      <w:bookmarkEnd w:id="723"/>
      <w:bookmarkEnd w:id="724"/>
      <w:bookmarkEnd w:id="725"/>
      <w:bookmarkEnd w:id="726"/>
      <w:r>
        <w:rPr>
          <w:lang w:eastAsia="zh-TW"/>
        </w:rPr>
        <w:object w:dxaOrig="10806" w:dyaOrig="142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1.5pt;height:488.85pt" filled="f" o:ole="">
            <v:imagedata r:id="rId32" o:title=""/>
          </v:shape>
          <o:OLEObject Type="Embed" ProgID="Excel.Sheet.12" ShapeID="ole_rId31" DrawAspect="Content" ObjectID="_353844592" r:id="rId31"/>
        </w:object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  <w:t>　　</w:t>
      </w:r>
      <w:r>
        <w:br w:type="page"/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（３）年間商品販売額</w:t>
      </w:r>
    </w:p>
    <w:p>
      <w:pPr>
        <w:pStyle w:val="Normal"/>
        <w:ind w:left="630" w:hanging="630"/>
        <w:rPr/>
      </w:pPr>
      <w:r>
        <w:rPr/>
        <w:t>　　　　年間商品販売額が最も多い業態は、専門店で、小売業全体の３８．０％を占めている。次いで、中心店の２４．３％、専門スーパーの１９．３％となっている。これら構成比の大きい３業態について１４年／９年増減率をみると、専門店が△８．０％、中心店が△１０．１％、それぞれ減少したのに対し、専門スーパーが６．７％増加した。</w:t>
      </w:r>
    </w:p>
    <w:p>
      <w:pPr>
        <w:pStyle w:val="Normal"/>
        <w:ind w:left="630" w:hanging="630"/>
        <w:rPr/>
      </w:pPr>
      <w:r>
        <w:rPr/>
        <w:t>　　　　コンビニエンスストアのうちの終日営業店では、１４年／９年増減率が１６８．５％増と最も高く、衣料品スーパーが同５１．９％増で続いている。衣料品の販売については、専門スーパーが５１．９％増、衣料品中心店が３６．２％増と高い伸び率を示したのに対し、衣料品専門店が△３４．９％と大幅に減少した。</w:t>
      </w:r>
    </w:p>
    <w:p>
      <w:pPr>
        <w:pStyle w:val="Normal"/>
        <w:ind w:left="630" w:hanging="630"/>
        <w:rPr/>
      </w:pPr>
      <w:r>
        <w:rPr/>
        <w:t>　　　　総合スーパーと百貨店は、１４年／９年増減率△１８．３％、同△３１．６％と、ともに減少した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　</w:t>
      </w:r>
      <w:r>
        <w:rPr>
          <w:lang w:eastAsia="zh-TW"/>
        </w:rPr>
        <w:t>表１７　業態別年間商品販売額</w:t>
      </w:r>
    </w:p>
    <w:p>
      <w:pPr>
        <w:pStyle w:val="Normal"/>
        <w:ind w:left="630" w:hanging="630"/>
        <w:rPr>
          <w:lang w:eastAsia="zh-TW"/>
        </w:rPr>
      </w:pPr>
      <w:r>
        <w:rPr>
          <w:lang w:eastAsia="zh-TW"/>
        </w:rPr>
        <w:t>　　</w:t>
      </w:r>
      <w:bookmarkStart w:id="727" w:name="_1130828318"/>
      <w:bookmarkStart w:id="728" w:name="_1130825775"/>
      <w:bookmarkEnd w:id="727"/>
      <w:bookmarkEnd w:id="728"/>
      <w:r>
        <w:rPr/>
        <w:object w:dxaOrig="10445" w:dyaOrig="1440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40.85pt;height:490.1pt" filled="f" o:ole="">
            <v:imagedata r:id="rId34" o:title=""/>
          </v:shape>
          <o:OLEObject Type="Embed" ProgID="Excel.Sheet.12" ShapeID="ole_rId33" DrawAspect="Content" ObjectID="_706801289" r:id="rId33"/>
        </w:object>
      </w:r>
      <w:r>
        <w:br w:type="page"/>
      </w:r>
    </w:p>
    <w:p>
      <w:pPr>
        <w:pStyle w:val="Normal"/>
        <w:rPr>
          <w:lang w:eastAsia="zh-TW"/>
        </w:rPr>
      </w:pPr>
      <w:r>
        <w:rPr>
          <w:lang w:eastAsia="zh-TW"/>
        </w:rPr>
        <w:t>（４）売場面積</w:t>
      </w:r>
    </w:p>
    <w:p>
      <w:pPr>
        <w:pStyle w:val="Normal"/>
        <w:ind w:left="630" w:hanging="630"/>
        <w:rPr/>
      </w:pPr>
      <w:r>
        <w:rPr/>
        <w:t>　　　　売場面積の構成比が最も大きい業態は、専門店で、小売業全体の２７．９％を占め、中心店２４．９％、専門スーパー２４．２％と続いている。</w:t>
      </w:r>
    </w:p>
    <w:p>
      <w:pPr>
        <w:pStyle w:val="Normal"/>
        <w:ind w:left="630" w:firstLine="210"/>
        <w:rPr/>
      </w:pPr>
      <w:r>
        <w:rPr/>
        <w:t>１４年／９年増減率でみると、専門店が△０．６％と微減したものの、専門スーパーは４０．０％、中心店は１３．２％増加した。</w:t>
      </w:r>
    </w:p>
    <w:p>
      <w:pPr>
        <w:pStyle w:val="Normal"/>
        <w:ind w:left="630" w:hanging="630"/>
        <w:rPr/>
      </w:pPr>
      <w:r>
        <w:rPr/>
        <w:t>　　　　売場面積の１４年／９年増減率の伸びが最も大きいのは、コンビニエンスストアのうちの終日営業店で１２７．１％増</w:t>
      </w:r>
      <w:r>
        <w:rPr/>
        <w:t>、</w:t>
      </w:r>
      <w:r>
        <w:rPr/>
        <w:t>次いで衣料品スーパーが９０．９％増で続いている。住関連スーパーも、７８．１％と大幅に増加した。</w:t>
      </w:r>
    </w:p>
    <w:p>
      <w:pPr>
        <w:pStyle w:val="Normal"/>
        <w:ind w:left="630" w:hanging="630"/>
        <w:rPr/>
      </w:pPr>
      <w:r>
        <w:rPr/>
        <w:t>　　　　１店当たりの売場面積の大きい大型店をみると、百貨店が増加（２．０％）したのに対し、総合スーパーは減少（△３．９％）している。　　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0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>表１８　業態別売場面積</w:t>
      </w:r>
    </w:p>
    <w:p>
      <w:pPr>
        <w:pStyle w:val="Normal"/>
        <w:rPr/>
      </w:pPr>
      <w:r>
        <w:rPr/>
        <w:t>　　</w:t>
      </w:r>
    </w:p>
    <w:p>
      <w:pPr>
        <w:pStyle w:val="Normal"/>
        <w:rPr>
          <w:b/>
          <w:b/>
          <w:sz w:val="24"/>
          <w:szCs w:val="24"/>
        </w:rPr>
      </w:pPr>
      <w:bookmarkStart w:id="729" w:name="_1130919174"/>
      <w:bookmarkStart w:id="730" w:name="_1130828951"/>
      <w:bookmarkStart w:id="731" w:name="_1130826057"/>
      <w:bookmarkEnd w:id="729"/>
      <w:bookmarkEnd w:id="730"/>
      <w:bookmarkEnd w:id="731"/>
      <w:r>
        <w:rPr>
          <w:lang w:eastAsia="zh-TW"/>
        </w:rPr>
        <w:object w:dxaOrig="10445" w:dyaOrig="1440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62.05pt;height:486.1pt" filled="f" o:ole="">
            <v:imagedata r:id="rId36" o:title=""/>
          </v:shape>
          <o:OLEObject Type="Embed" ProgID="Excel.Sheet.12" ShapeID="ole_rId35" DrawAspect="Content" ObjectID="_2146096929" r:id="rId35"/>
        </w:object>
      </w:r>
      <w:r>
        <w:br w:type="page"/>
      </w:r>
    </w:p>
    <w:p>
      <w:pPr>
        <w:pStyle w:val="Normal"/>
        <w:rPr/>
      </w:pPr>
      <w:r>
        <w:rPr/>
        <w:t>（５）従業者１人当たり年間商品販売額</w:t>
      </w:r>
    </w:p>
    <w:p>
      <w:pPr>
        <w:pStyle w:val="Normal"/>
        <w:ind w:left="420" w:firstLine="210"/>
        <w:rPr/>
      </w:pPr>
      <w:r>
        <w:rPr/>
        <w:t>従業者１人当たりの年間商品販売額では、今回の調査から新たな業態分類として特掲されたホームセンター３，０５６万円、ドラッグストア２，５００万円と、小売業平均の１，６０２万円を上回り、百貨店の２，６００万円を除く、他のすべての業態を上回っている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表１９　業態別従業者１人当たり年間商品販売額</w:t>
      </w:r>
    </w:p>
    <w:p>
      <w:pPr>
        <w:pStyle w:val="Normal"/>
        <w:rPr>
          <w:sz w:val="20"/>
          <w:szCs w:val="20"/>
        </w:rPr>
      </w:pPr>
      <w:bookmarkStart w:id="732" w:name="_1133027430"/>
      <w:bookmarkEnd w:id="732"/>
      <w:r>
        <w:rPr>
          <w:sz w:val="20"/>
          <w:szCs w:val="20"/>
        </w:rPr>
        <w:object w:dxaOrig="10036" w:dyaOrig="97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68.2pt;height:490.6pt" filled="f" o:ole="">
            <v:imagedata r:id="rId38" o:title=""/>
          </v:shape>
          <o:OLEObject Type="Embed" ProgID="Excel.Sheet.12" ShapeID="ole_rId37" DrawAspect="Content" ObjectID="_1112469179" r:id="rId37"/>
        </w:objec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６．市・郡別の動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2" w:hanging="482"/>
        <w:rPr/>
      </w:pPr>
      <w:r>
        <w:rPr>
          <w:b/>
          <w:sz w:val="24"/>
          <w:szCs w:val="24"/>
        </w:rPr>
        <w:t>　　　</w:t>
      </w:r>
      <w:r>
        <w:rPr/>
        <w:t>市・郡別の動きを、８市、８郡の事業所数・従業者数・年間商品販売額について、平成９年調査と比較した増減率でみると、事業所数では、８市計が１万４，３８２店と、１，１７１店（△７．５％）減少し、８郡計では、６，６４８店と、６６１店（△９．０％）減少した。この結果、県計に占める市部の構成比は、平成９年調査６８．０％から平成１４年調査６８．４％へと微増した。８市の増減率をみると、五所川原市だけが、１７店（２．２％）増加し、他の７市は全て減少した。減少率の大きい市は、弘前市（△９．５％）、青森市（△９．３％）、三沢市（△９．２％）である。８郡の増減率をみると、東津軽郡（△１４．４％）、西津軽郡（△１２．６％）、北津軽郡（△１２．４％）など、全て減少した。</w:t>
      </w:r>
    </w:p>
    <w:p>
      <w:pPr>
        <w:pStyle w:val="Normal"/>
        <w:ind w:left="420" w:hanging="420"/>
        <w:rPr/>
      </w:pPr>
      <w:r>
        <w:rPr/>
        <w:t>　　　従業者数では、８市計が９万９，７８４人と、３，２４４人（３．４％）増加し、８郡計は、３万６７４人と、２，０８５人（７．３％）増加した。この結果、県計に占める郡部の構成比は、２２．９％から２３．５％へと微増した。８市の増減率をみると、むつ市だけ、１３１人　　　　（△２．７％）減少し、他の７市は、増加した。増加率の大きい市は、黒石市（８．０％）、三沢市（７．８％）である。</w:t>
      </w:r>
    </w:p>
    <w:p>
      <w:pPr>
        <w:pStyle w:val="Normal"/>
        <w:ind w:left="420" w:hanging="420"/>
        <w:rPr/>
      </w:pPr>
      <w:r>
        <w:rPr/>
        <w:t>　　　８郡の増減率をみると、東津軽郡（△６．９％）、北津軽郡（△０．２％）が減少し、他の６郡は増加した。増加率の大きい郡は、上北（１６．９％）、中津軽（１０．０％）、南津軽（８．９％）、西津軽（８．１％）である。</w:t>
      </w:r>
    </w:p>
    <w:p>
      <w:pPr>
        <w:pStyle w:val="Normal"/>
        <w:ind w:left="420" w:hanging="420"/>
        <w:rPr/>
      </w:pPr>
      <w:r>
        <w:rPr/>
        <w:t>　　　年間商品販売額では、８市計が３兆１，７９５億円と、５，７０５億円（△１５．２）％減少し、８郡計は、５，１４５億円と、３３４億円（△６．１％）減少した。この結果、県計に占める郡部の構成比は、前回の１２．８％から１３．９％へと増加した。８市の増減率をみると、五所川原（△３４．９％）、十和田（△３３．４％）、弘前（△２４．３％）など、全ての市で減少した。８郡の増減率をみると、北津軽が５９１億円と、５５億円（１０．３％）増加し、中津軽も１．９％増加した。他の６郡は、全て減少し、東津軽（△１４．１％）、西津軽（△１３．７％）、三戸（△１１．８％）の３郡は、減少率が１０％を超えた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表２０　市郡別事業所数・従業者数・年間商品販売額　　</w:t>
      </w:r>
    </w:p>
    <w:p>
      <w:pPr>
        <w:pStyle w:val="Normal"/>
        <w:rPr/>
      </w:pPr>
      <w:r>
        <w:rPr/>
        <w:object w:dxaOrig="10430" w:dyaOrig="675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6.2pt;height:264.6pt" filled="f" o:ole="">
            <v:imagedata r:id="rId40" o:title=""/>
          </v:shape>
          <o:OLEObject Type="Embed" ProgID="Excel.Sheet.12" ShapeID="ole_rId39" DrawAspect="Content" ObjectID="_1555592964" r:id="rId39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７．市町村別の動き</w:t>
      </w:r>
    </w:p>
    <w:p>
      <w:pPr>
        <w:pStyle w:val="Normal"/>
        <w:rPr/>
      </w:pPr>
      <w:r>
        <w:rPr/>
        <w:t>　　　　</w:t>
      </w:r>
    </w:p>
    <w:p>
      <w:pPr>
        <w:pStyle w:val="Normal"/>
        <w:ind w:left="630" w:hanging="630"/>
        <w:rPr/>
      </w:pPr>
      <w:r>
        <w:rPr/>
        <w:t>　　　　市町村別の動きを、事業所数・従業者数・年間商品販売額について、平成</w:t>
      </w:r>
      <w:r>
        <w:rPr/>
        <w:t>9</w:t>
      </w:r>
      <w:r>
        <w:rPr/>
        <w:t>年調査と比較した増減率でみると、事業所数が減少しなかった市町村は、下田・柏・倉石・野辺地・尾上・南部・五所川原・森田・碇ヶ関・東通の</w:t>
      </w:r>
      <w:r>
        <w:rPr/>
        <w:t>10</w:t>
      </w:r>
      <w:r>
        <w:rPr/>
        <w:t>市町村だけである。増加率の最も大きかったのは、２０．５％増の下田町であり、柏村が１０．８％増で続いている。　　　</w:t>
      </w:r>
    </w:p>
    <w:p>
      <w:pPr>
        <w:pStyle w:val="Normal"/>
        <w:rPr/>
      </w:pPr>
      <w:r>
        <w:rPr/>
        <w:t>　　　　　</w:t>
      </w:r>
    </w:p>
    <w:p>
      <w:pPr>
        <w:pStyle w:val="Normal"/>
        <w:rPr/>
      </w:pPr>
      <w:r>
        <w:rPr/>
        <w:t>　　</w:t>
      </w: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3C2:R16C8" \a \p </w:instrText>
      </w:r>
      <w:bookmarkStart w:id="733" w:name="_1133069534"/>
      <w:bookmarkStart w:id="734" w:name="_1133012911"/>
      <w:bookmarkStart w:id="735" w:name="_1131954559"/>
      <w:bookmarkStart w:id="736" w:name="_1131950084"/>
      <w:bookmarkStart w:id="737" w:name="_1131780527"/>
      <w:bookmarkStart w:id="738" w:name="_1131779617"/>
      <w:bookmarkStart w:id="739" w:name="_1131774112"/>
      <w:bookmarkStart w:id="740" w:name="_1131773177"/>
      <w:bookmarkStart w:id="741" w:name="_1131534538"/>
      <w:bookmarkStart w:id="742" w:name="_1130941732"/>
      <w:bookmarkStart w:id="743" w:name="_1130941450"/>
      <w:bookmarkStart w:id="744" w:name="_1130909246"/>
      <w:bookmarkStart w:id="745" w:name="_1130908946"/>
      <w:bookmarkStart w:id="746" w:name="_1130843254"/>
      <w:bookmarkStart w:id="747" w:name="_1130823056"/>
      <w:bookmarkStart w:id="748" w:name="_1130656712"/>
      <w:bookmarkStart w:id="749" w:name="_1130649341"/>
      <w:bookmarkStart w:id="750" w:name="_1130589248"/>
      <w:bookmarkStart w:id="751" w:name="_1130320142"/>
      <w:bookmarkStart w:id="752" w:name="_1130236785"/>
      <w:bookmarkStart w:id="753" w:name="_1130234528"/>
      <w:bookmarkStart w:id="754" w:name="_1130150795"/>
      <w:bookmarkStart w:id="755" w:name="_1130137012"/>
      <w:bookmarkStart w:id="756" w:name="_1130133064"/>
      <w:bookmarkStart w:id="757" w:name="_1130069090"/>
      <w:bookmarkStart w:id="758" w:name="_1129979240"/>
      <w:bookmarkStart w:id="759" w:name="_1129978125"/>
      <w:bookmarkStart w:id="760" w:name="_1129977978"/>
      <w:bookmarkStart w:id="761" w:name="_1129977926"/>
      <w:bookmarkStart w:id="762" w:name="_1129975162"/>
      <w:bookmarkStart w:id="763" w:name="_1129617499"/>
      <w:bookmarkStart w:id="764" w:name="_1129547358"/>
      <w:bookmarkStart w:id="765" w:name="_1129543320"/>
      <w:bookmarkStart w:id="766" w:name="_1129529080"/>
      <w:bookmarkStart w:id="767" w:name="_1129464307"/>
      <w:bookmarkStart w:id="768" w:name="_1129464117"/>
      <w:bookmarkStart w:id="769" w:name="_1129462021"/>
      <w:bookmarkStart w:id="770" w:name="_1129460951"/>
      <w:bookmarkStart w:id="771" w:name="_1128945477"/>
      <w:bookmarkStart w:id="772" w:name="_1128945070"/>
      <w:bookmarkStart w:id="773" w:name="_1128944141"/>
      <w:bookmarkStart w:id="774" w:name="_1128943718"/>
      <w:bookmarkStart w:id="775" w:name="_1128943602"/>
      <w:bookmarkStart w:id="776" w:name="_1128927169"/>
      <w:bookmarkStart w:id="777" w:name="_1128926806"/>
      <w:bookmarkStart w:id="778" w:name="_1128921532"/>
      <w:bookmarkStart w:id="779" w:name="_1128770788"/>
      <w:bookmarkStart w:id="780" w:name="_1128770310"/>
      <w:bookmarkStart w:id="781" w:name="_1128769603"/>
      <w:bookmarkStart w:id="782" w:name="_1128769331"/>
      <w:bookmarkStart w:id="783" w:name="_1128768668"/>
      <w:bookmarkStart w:id="784" w:name="_1128767617"/>
      <w:bookmarkStart w:id="785" w:name="_1128750188"/>
      <w:bookmarkStart w:id="786" w:name="_1128748934"/>
      <w:bookmarkStart w:id="787" w:name="_1128510531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67275" cy="31597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50" w:hanging="1050"/>
        <w:rPr/>
      </w:pPr>
      <w:r>
        <w:rPr/>
        <w:t>　　　　従業者数の増減率をみると、増加もしくは同数の市町村が４４、減少した市町村が２３と</w:t>
      </w:r>
    </w:p>
    <w:p>
      <w:pPr>
        <w:pStyle w:val="Normal"/>
        <w:ind w:left="630" w:hanging="0"/>
        <w:rPr/>
      </w:pPr>
      <w:r>
        <w:rPr/>
        <w:t>なっている。増加率の最も大きかったのは、６３．４％増の下田町、次いで、碇ヶ関村の４４．８％増、柏村の３５．５％増となっている。減少率が最も大きかったのは、西目屋村の△５１．８％である。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21C2:R34C8" \a \p </w:instrText>
      </w:r>
      <w:bookmarkStart w:id="788" w:name="_1133069535"/>
      <w:bookmarkStart w:id="789" w:name="_1133012912"/>
      <w:bookmarkStart w:id="790" w:name="_1131954561"/>
      <w:bookmarkStart w:id="791" w:name="_1131950085"/>
      <w:bookmarkStart w:id="792" w:name="_1131780529"/>
      <w:bookmarkStart w:id="793" w:name="_1131779618"/>
      <w:bookmarkStart w:id="794" w:name="_1131774113"/>
      <w:bookmarkStart w:id="795" w:name="_1131773179"/>
      <w:bookmarkStart w:id="796" w:name="_1131534540"/>
      <w:bookmarkStart w:id="797" w:name="_1130941733"/>
      <w:bookmarkStart w:id="798" w:name="_1130941452"/>
      <w:bookmarkStart w:id="799" w:name="_1130908948"/>
      <w:bookmarkStart w:id="800" w:name="_1130843255"/>
      <w:bookmarkStart w:id="801" w:name="_1130823058"/>
      <w:bookmarkStart w:id="802" w:name="_1130656713"/>
      <w:bookmarkStart w:id="803" w:name="_1130649343"/>
      <w:bookmarkStart w:id="804" w:name="_1130589249"/>
      <w:bookmarkStart w:id="805" w:name="_1130320143"/>
      <w:bookmarkStart w:id="806" w:name="_1130236787"/>
      <w:bookmarkStart w:id="807" w:name="_1130234529"/>
      <w:bookmarkStart w:id="808" w:name="_1130150796"/>
      <w:bookmarkStart w:id="809" w:name="_1130137013"/>
      <w:bookmarkStart w:id="810" w:name="_1130133065"/>
      <w:bookmarkStart w:id="811" w:name="_1130069091"/>
      <w:bookmarkStart w:id="812" w:name="_1129979241"/>
      <w:bookmarkStart w:id="813" w:name="_1129978126"/>
      <w:bookmarkStart w:id="814" w:name="_1129977979"/>
      <w:bookmarkStart w:id="815" w:name="_1129977927"/>
      <w:bookmarkStart w:id="816" w:name="_1129975164"/>
      <w:bookmarkStart w:id="817" w:name="_1129617501"/>
      <w:bookmarkStart w:id="818" w:name="_1129547359"/>
      <w:bookmarkStart w:id="819" w:name="_1129543321"/>
      <w:bookmarkStart w:id="820" w:name="_1129529081"/>
      <w:bookmarkStart w:id="821" w:name="_1129464308"/>
      <w:bookmarkStart w:id="822" w:name="_1129464119"/>
      <w:bookmarkStart w:id="823" w:name="_1129462023"/>
      <w:bookmarkStart w:id="824" w:name="_1129460952"/>
      <w:bookmarkStart w:id="825" w:name="_1128945478"/>
      <w:bookmarkStart w:id="826" w:name="_1128945072"/>
      <w:bookmarkStart w:id="827" w:name="_1128944302"/>
      <w:bookmarkStart w:id="828" w:name="_1128943719"/>
      <w:bookmarkStart w:id="829" w:name="_1128943603"/>
      <w:bookmarkStart w:id="830" w:name="_1128927171"/>
      <w:bookmarkStart w:id="831" w:name="_1128926882"/>
      <w:bookmarkStart w:id="832" w:name="_1128921533"/>
      <w:bookmarkStart w:id="833" w:name="_1128770789"/>
      <w:bookmarkStart w:id="834" w:name="_1128770311"/>
      <w:bookmarkStart w:id="835" w:name="_1128769604"/>
      <w:bookmarkStart w:id="836" w:name="_1128769332"/>
      <w:bookmarkStart w:id="837" w:name="_1128768669"/>
      <w:bookmarkStart w:id="838" w:name="_1128767618"/>
      <w:bookmarkStart w:id="839" w:name="_1128748936"/>
      <w:bookmarkStart w:id="840" w:name="_1128512544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704715" cy="29730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　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　　　年間商品販売額の増減率をみると、増加したのは、小泊・東通・板柳・下田・相馬・常盤・六ヶ所・平賀・名川・百石・金木・深浦・碇ヶ関・岩木・蟹田の１５町村であり、８市は、全て減少している。</w:t>
      </w:r>
    </w:p>
    <w:p>
      <w:pPr>
        <w:pStyle w:val="Normal"/>
        <w:ind w:left="420" w:hanging="420"/>
        <w:rPr/>
      </w:pPr>
      <w:r>
        <w:rPr/>
        <w:t>　　　増加率の最も大きかったのは、１２５．３％増の小泊村で、次いで東通村の５０．１％増、板柳町の２８．２％増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39C2:R52C8" \a \p </w:instrText>
      </w:r>
      <w:bookmarkStart w:id="841" w:name="_1133069537"/>
      <w:bookmarkStart w:id="842" w:name="_1133012914"/>
      <w:bookmarkStart w:id="843" w:name="_1131954562"/>
      <w:bookmarkStart w:id="844" w:name="_1131950086"/>
      <w:bookmarkStart w:id="845" w:name="_1131780530"/>
      <w:bookmarkStart w:id="846" w:name="_1131779619"/>
      <w:bookmarkStart w:id="847" w:name="_1131774114"/>
      <w:bookmarkStart w:id="848" w:name="_1131773180"/>
      <w:bookmarkStart w:id="849" w:name="_1131534541"/>
      <w:bookmarkStart w:id="850" w:name="_1130941735"/>
      <w:bookmarkStart w:id="851" w:name="_1130941453"/>
      <w:bookmarkStart w:id="852" w:name="_1130908949"/>
      <w:bookmarkStart w:id="853" w:name="_1130843256"/>
      <w:bookmarkStart w:id="854" w:name="_1130823059"/>
      <w:bookmarkStart w:id="855" w:name="_1130656714"/>
      <w:bookmarkStart w:id="856" w:name="_1130649344"/>
      <w:bookmarkStart w:id="857" w:name="_1130589251"/>
      <w:bookmarkStart w:id="858" w:name="_1130320144"/>
      <w:bookmarkStart w:id="859" w:name="_1130236788"/>
      <w:bookmarkStart w:id="860" w:name="_1130234530"/>
      <w:bookmarkStart w:id="861" w:name="_1130150797"/>
      <w:bookmarkStart w:id="862" w:name="_1130137014"/>
      <w:bookmarkStart w:id="863" w:name="_1130133066"/>
      <w:bookmarkStart w:id="864" w:name="_1130069092"/>
      <w:bookmarkStart w:id="865" w:name="_1129979242"/>
      <w:bookmarkStart w:id="866" w:name="_1129978127"/>
      <w:bookmarkStart w:id="867" w:name="_1129977980"/>
      <w:bookmarkStart w:id="868" w:name="_1129977929"/>
      <w:bookmarkStart w:id="869" w:name="_1129975165"/>
      <w:bookmarkStart w:id="870" w:name="_1129617502"/>
      <w:bookmarkStart w:id="871" w:name="_1129547360"/>
      <w:bookmarkStart w:id="872" w:name="_1129543323"/>
      <w:bookmarkStart w:id="873" w:name="_1129529083"/>
      <w:bookmarkStart w:id="874" w:name="_1129464309"/>
      <w:bookmarkStart w:id="875" w:name="_1129464120"/>
      <w:bookmarkStart w:id="876" w:name="_1129462024"/>
      <w:bookmarkStart w:id="877" w:name="_1129460953"/>
      <w:bookmarkStart w:id="878" w:name="_1128945479"/>
      <w:bookmarkStart w:id="879" w:name="_1128945073"/>
      <w:bookmarkStart w:id="880" w:name="_1128944343"/>
      <w:bookmarkStart w:id="881" w:name="_1128943720"/>
      <w:bookmarkStart w:id="882" w:name="_1128943605"/>
      <w:bookmarkStart w:id="883" w:name="_1128927172"/>
      <w:bookmarkStart w:id="884" w:name="_1128927088"/>
      <w:bookmarkStart w:id="885" w:name="_1128921535"/>
      <w:bookmarkStart w:id="886" w:name="_1128770790"/>
      <w:bookmarkStart w:id="887" w:name="_1128770312"/>
      <w:bookmarkStart w:id="888" w:name="_1128769605"/>
      <w:bookmarkStart w:id="889" w:name="_1128769333"/>
      <w:bookmarkStart w:id="890" w:name="_1128768670"/>
      <w:bookmarkStart w:id="891" w:name="_1128767619"/>
      <w:bookmarkStart w:id="892" w:name="_1128748937"/>
      <w:bookmarkStart w:id="893" w:name="_1128513665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935220" cy="3200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304" w:right="1247" w:gutter="0" w:header="851" w:top="1247" w:footer="992" w:bottom="1134"/>
          <w:pgNumType w:start="7" w:fmt="decimal"/>
          <w:formProt w:val="false"/>
          <w:textDirection w:val="lrTb"/>
          <w:docGrid w:type="lines" w:linePitch="317" w:charSpace="0"/>
        </w:sectPr>
      </w:pPr>
    </w:p>
    <w:p>
      <w:pPr>
        <w:pStyle w:val="Normal"/>
        <w:rPr/>
      </w:pPr>
      <w:r>
        <w:rPr/>
      </w:r>
    </w:p>
    <w:sectPr>
      <w:headerReference w:type="default" r:id="rId46"/>
      <w:footerReference w:type="default" r:id="rId47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tbRl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package" Target="embeddings/oleObject4.xlsx"/><Relationship Id="rId13" Type="http://schemas.openxmlformats.org/officeDocument/2006/relationships/image" Target="media/image8.wmf"/><Relationship Id="rId14" Type="http://schemas.openxmlformats.org/officeDocument/2006/relationships/package" Target="embeddings/oleObject5.xlsx"/><Relationship Id="rId15" Type="http://schemas.openxmlformats.org/officeDocument/2006/relationships/image" Target="media/image9.wmf"/><Relationship Id="rId16" Type="http://schemas.openxmlformats.org/officeDocument/2006/relationships/package" Target="embeddings/oleObject6.xlsx"/><Relationship Id="rId17" Type="http://schemas.openxmlformats.org/officeDocument/2006/relationships/image" Target="media/image10.wmf"/><Relationship Id="rId18" Type="http://schemas.openxmlformats.org/officeDocument/2006/relationships/package" Target="embeddings/oleObject7.xlsx"/><Relationship Id="rId19" Type="http://schemas.openxmlformats.org/officeDocument/2006/relationships/image" Target="media/image11.wmf"/><Relationship Id="rId20" Type="http://schemas.openxmlformats.org/officeDocument/2006/relationships/package" Target="embeddings/oleObject8.xlsx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package" Target="embeddings/oleObject9.xlsx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package" Target="embeddings/oleObject10.xlsx"/><Relationship Id="rId30" Type="http://schemas.openxmlformats.org/officeDocument/2006/relationships/image" Target="media/image19.wmf"/><Relationship Id="rId31" Type="http://schemas.openxmlformats.org/officeDocument/2006/relationships/package" Target="embeddings/oleObject11.xlsx"/><Relationship Id="rId32" Type="http://schemas.openxmlformats.org/officeDocument/2006/relationships/image" Target="media/image20.wmf"/><Relationship Id="rId33" Type="http://schemas.openxmlformats.org/officeDocument/2006/relationships/package" Target="embeddings/oleObject12.xlsx"/><Relationship Id="rId34" Type="http://schemas.openxmlformats.org/officeDocument/2006/relationships/image" Target="media/image21.wmf"/><Relationship Id="rId35" Type="http://schemas.openxmlformats.org/officeDocument/2006/relationships/package" Target="embeddings/oleObject13.xlsx"/><Relationship Id="rId36" Type="http://schemas.openxmlformats.org/officeDocument/2006/relationships/image" Target="media/image22.wmf"/><Relationship Id="rId37" Type="http://schemas.openxmlformats.org/officeDocument/2006/relationships/package" Target="embeddings/oleObject14.xlsx"/><Relationship Id="rId38" Type="http://schemas.openxmlformats.org/officeDocument/2006/relationships/image" Target="media/image23.wmf"/><Relationship Id="rId39" Type="http://schemas.openxmlformats.org/officeDocument/2006/relationships/package" Target="embeddings/oleObject15.xlsx"/><Relationship Id="rId40" Type="http://schemas.openxmlformats.org/officeDocument/2006/relationships/image" Target="media/image24.wmf"/><Relationship Id="rId41" Type="http://schemas.openxmlformats.org/officeDocument/2006/relationships/image" Target="media/image25.wmf"/><Relationship Id="rId42" Type="http://schemas.openxmlformats.org/officeDocument/2006/relationships/image" Target="media/image26.wmf"/><Relationship Id="rId43" Type="http://schemas.openxmlformats.org/officeDocument/2006/relationships/image" Target="media/image27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header" Target="header2.xml"/><Relationship Id="rId47" Type="http://schemas.openxmlformats.org/officeDocument/2006/relationships/footer" Target="footer2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2:43:00Z</dcterms:created>
  <dc:creator>Administrator</dc:creator>
  <dc:description/>
  <dc:language>en-US</dc:language>
  <cp:lastModifiedBy>青森県統計課</cp:lastModifiedBy>
  <cp:lastPrinted>2003-12-15T21:16:00Z</cp:lastPrinted>
  <dcterms:modified xsi:type="dcterms:W3CDTF">2003-12-18T00:56:00Z</dcterms:modified>
  <cp:revision>22</cp:revision>
  <dc:subject/>
  <dc:title>３</dc:title>
</cp:coreProperties>
</file>