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577206367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1459273308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614735593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1578065207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548505712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434657105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146805847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9787668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75231731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415888933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728507875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948109151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451268489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635923977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905294516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