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1156877236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381498549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229628487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253366335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999056636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1326252967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54683904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160031948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405558491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1112656648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2119222734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1095656936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464631480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924788779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2069273702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