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916583747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1528311819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470358724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584621430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601752384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12219178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141221751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28580856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626796004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2060909900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218614070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460188023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202113041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273300190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169342079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