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344665641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259880214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052653200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83209789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268739854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829413612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4028078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38179631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76212254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14503366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730441451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307434889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98702107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086774197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949389764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