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1629070002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76294933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