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161813466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95599878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