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968630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4123421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