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2129294754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124513434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145902226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663081023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