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80073097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185413406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1869895061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1488197277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