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7538519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75697626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720971529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442184855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