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90235014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087798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088263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