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43384433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828997142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8937092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