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12059106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0572361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397181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