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1583126307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1014297424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150703155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1075518283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