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41977111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65683730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