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292120392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95053792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182072503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214756238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