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14525600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2218805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67060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