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12469266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3800878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45397766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