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1147877222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64437950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64853903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1367605181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