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65401463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1454790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852542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