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47732994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4988115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921538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