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29256988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16245381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863896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