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586567369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106666245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1464321050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2068016748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