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4678617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1164620685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079001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