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1974001744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1025643572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272384808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1877072527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