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84549116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7527089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54750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