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33161045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074512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25031752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