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8919979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67047436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472098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