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239247959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849665315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58523316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356670603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