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209418072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64326318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586937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