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52481767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117322675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60570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