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7115753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1277011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