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9359743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3724752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734604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