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44818571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725614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88450522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