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66290294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84331403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