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39565961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462626344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154560366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004132232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