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1455966054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139927821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1894503122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316550012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