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322588996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97854327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