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35678942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5513714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457933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