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200675628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9572350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