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51049428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1999861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60205824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