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81817279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2395913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99888483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