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726044038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1564687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