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635147073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2076696373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83754016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984321156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