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9165774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1561574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27070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