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9797079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9507081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667078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