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3615161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8362192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578579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