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16778864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0260713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488153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