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67390663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95701400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