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15302632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36493250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4328388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