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27726576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49233189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474160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