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82011264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5009724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10355329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