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76491979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8815627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62110366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