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97392454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81036931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781330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