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923175574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51373949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166147126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925581175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