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44592320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53318839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712883252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810020359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