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315483276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87580456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