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20074308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1671167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708096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