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59975947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31872244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0260554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