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15927974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147720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719380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