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21561832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5812530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