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１０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９９．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４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４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１０月の青森県消費者物価指数は、平成１２年を１００とした総合指数で９９．９となり、前月比０．４％下落、前年同月比０．４％上昇した。</w:t>
      </w:r>
    </w:p>
    <w:p>
      <w:pPr>
        <w:pStyle w:val="Normal"/>
        <w:ind w:left="240" w:firstLine="240"/>
        <w:rPr/>
      </w:pPr>
      <w:r>
        <w:rPr/>
        <w:t>前月指数と比較すると､「教養娯楽」は、教養娯楽用品の切り花等及び教養娯楽用耐久財の値下がり、「食料」は、生鮮野菜及び生鮮魚介の値下がり等によりいずれも下落した。</w:t>
      </w:r>
    </w:p>
    <w:p>
      <w:pPr>
        <w:pStyle w:val="Normal"/>
        <w:ind w:left="240" w:firstLine="240"/>
        <w:rPr/>
      </w:pPr>
      <w:r>
        <w:rPr/>
        <w:t>「被服及び履き物」は、冬物の洋服及び長袖のシャツ・セーター類等の値上がり等により上昇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282742707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１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135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４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５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△</w:t>
            </w:r>
            <w:r>
              <w:rPr>
                <w:rFonts w:cs="ＭＳ 明朝;MS Mincho"/>
                <w:sz w:val="22"/>
              </w:rPr>
              <w:t>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２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086967472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81770679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6:07:00Z</dcterms:created>
  <dc:creator>企画部統計課</dc:creator>
  <dc:description/>
  <dc:language>en-US</dc:language>
  <cp:lastModifiedBy>青森県統計課</cp:lastModifiedBy>
  <cp:lastPrinted>2002-11-20T15:30:00Z</cp:lastPrinted>
  <dcterms:modified xsi:type="dcterms:W3CDTF">2002-11-29T00:34:00Z</dcterms:modified>
  <cp:revision>5</cp:revision>
  <dc:subject/>
  <dc:title>青森県消費者物価指数</dc:title>
</cp:coreProperties>
</file>