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13865361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33458498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