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17930392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9046355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76089961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