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198827204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402485877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54896426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206507776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