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597059128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2055513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