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46610839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7716814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39980997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