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305261182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55660102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95816410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