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28659566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0937251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76175224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