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1134146269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41626083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050352305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1392679357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