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12" w:after="0"/>
        <w:outlineLvl w:val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numPr>
          <w:ilvl w:val="0"/>
          <w:numId w:val="0"/>
        </w:numPr>
        <w:spacing w:before="412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３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2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１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</w:t>
      </w:r>
      <w:r>
        <w:rPr>
          <w:rFonts w:ascii="ＭＳ 明朝;MS Mincho" w:hAnsi="ＭＳ 明朝;MS Mincho" w:cs="ＭＳ 明朝;MS Mincho"/>
        </w:rPr>
        <w:t xml:space="preserve">　 ０．１ ％ 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４ ％ </w:t>
      </w:r>
    </w:p>
    <w:p>
      <w:pPr>
        <w:pStyle w:val="TextBody"/>
        <w:spacing w:before="206" w:after="0"/>
        <w:ind w:right="11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平成１４年３月の青森県消費者物価指数は、平成１２年を１００とした総合指数で９９．１となり、前月比０．１％上昇、前年同月比０．４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前月指数と比較すると、「被服及び履き物」（</w:t>
      </w:r>
      <w:r>
        <w:rPr>
          <w:sz w:val="22"/>
        </w:rPr>
        <w:t>1.1</w:t>
        <w:tab/>
      </w:r>
      <w:r>
        <w:rPr>
          <w:sz w:val="22"/>
        </w:rPr>
        <w:t>％）等が上昇し、「高熱・水道」（</w:t>
      </w:r>
      <w:r>
        <w:rPr>
          <w:sz w:val="22"/>
        </w:rPr>
        <w:t>0.3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また、前年同月指数と比較すると、「保健医療」（</w:t>
      </w:r>
      <w:r>
        <w:rPr>
          <w:sz w:val="22"/>
        </w:rPr>
        <w:t>2.8%</w:t>
      </w:r>
      <w:r>
        <w:rPr>
          <w:sz w:val="22"/>
        </w:rPr>
        <w:t>）等が上昇し、「教養娯楽」（</w:t>
      </w:r>
      <w:r>
        <w:rPr>
          <w:sz w:val="22"/>
        </w:rPr>
        <w:t>3.1%</w:t>
      </w:r>
      <w:r>
        <w:rPr>
          <w:sz w:val="22"/>
        </w:rPr>
        <w:t>）等が下落した。　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25"/>
        <w:jc w:val="center"/>
        <w:outlineLvl w:val="0"/>
        <w:rPr/>
      </w:pPr>
      <w:r>
        <w:fldChar w:fldCharType="begin"/>
      </w:r>
      <w:r>
        <w:rPr/>
        <w:instrText xml:space="preserve"> LINK Excel.Sheet.8 D:\\消費者物価報告\\月報\\03月\\本文200203.xls "Graph![本文200203.xls]Graph グラフ 4" \a \p  \* MERGEFORMAT </w:instrText>
      </w:r>
      <w:bookmarkStart w:id="0" w:name="_1084349689"/>
      <w:bookmarkStart w:id="1" w:name="_1083932263"/>
      <w:bookmarkStart w:id="2" w:name="_1083931596"/>
      <w:bookmarkStart w:id="3" w:name="_1081776294"/>
      <w:bookmarkStart w:id="4" w:name="_1081773900"/>
      <w:bookmarkStart w:id="5" w:name="_1081773537"/>
      <w:bookmarkStart w:id="6" w:name="_1081773282"/>
      <w:bookmarkStart w:id="7" w:name="_1081771856"/>
      <w:bookmarkStart w:id="8" w:name="_1081672290"/>
      <w:bookmarkStart w:id="9" w:name="_1081661797"/>
      <w:bookmarkStart w:id="10" w:name="_1081591125"/>
      <w:bookmarkStart w:id="11" w:name="_1081347740"/>
      <w:bookmarkStart w:id="12" w:name="_1081347205"/>
      <w:bookmarkStart w:id="13" w:name="_1081327523"/>
      <w:bookmarkStart w:id="14" w:name="_1081321613"/>
      <w:bookmarkStart w:id="15" w:name="_1081321386"/>
      <w:bookmarkStart w:id="16" w:name="_108127337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020310" cy="3437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jc w:val="left"/>
        <w:outlineLvl w:val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588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４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３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前　月　比 </w:t>
            </w: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前年同月比 </w:t>
            </w: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９．８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９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０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428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０．１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 ９８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８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615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205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△</w:t>
            </w:r>
            <w:r>
              <w:rPr>
                <w:rFonts w:ascii="ＭＳ 明朝;MS Mincho" w:hAnsi="ＭＳ 明朝;MS Mincho" w:cs="ＭＳ 明朝;MS Mincho"/>
                <w:sz w:val="22"/>
              </w:rPr>
              <w:t>１．１</w:t>
            </w:r>
          </w:p>
        </w:tc>
      </w:tr>
    </w:tbl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645" w:dyaOrig="5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0.85pt;margin-top:35.3pt;width:482.15pt;height:264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04303605" r:id="rId3"/>
        </w:objec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495" w:dyaOrig="52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85.35pt;width:450.5pt;height:264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915628016" r:id="rId5"/>
        </w:object>
      </w:r>
    </w:p>
    <w:p>
      <w:pPr>
        <w:pStyle w:val="TextBody"/>
        <w:tabs>
          <w:tab w:val="clear" w:pos="851"/>
          <w:tab w:val="left" w:pos="280" w:leader="none"/>
        </w:tabs>
        <w:rPr/>
      </w:pPr>
      <w:r>
        <w:rPr/>
      </w:r>
    </w:p>
    <w:sectPr>
      <w:footerReference w:type="default" r:id="rId7"/>
      <w:type w:val="nextPage"/>
      <w:pgSz w:w="11906" w:h="16838"/>
      <w:pgMar w:left="1418" w:right="1247" w:gutter="0" w:header="0" w:top="1134" w:footer="567" w:bottom="851"/>
      <w:pgNumType w:start="1" w:fmt="decimal"/>
      <w:formProt w:val="false"/>
      <w:textDirection w:val="lrTb"/>
      <w:docGrid w:type="linesAndChars" w:linePitch="41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</w:t>
    </w:r>
    <w:r>
      <w:rPr>
        <w:rFonts w:cs="Century" w:eastAsia="Century"/>
      </w:rPr>
      <w:t xml:space="preserve"> </w:t>
    </w:r>
    <w:r>
      <w:rPr/>
      <w:t xml:space="preserve">1 </w:t>
    </w:r>
    <w:r>
      <w:rPr/>
      <w:t>－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1:44:00Z</dcterms:created>
  <dc:creator>企画部統計課</dc:creator>
  <dc:description/>
  <dc:language>en-US</dc:language>
  <cp:lastModifiedBy>青森県統計課</cp:lastModifiedBy>
  <cp:lastPrinted>2002-05-01T18:22:00Z</cp:lastPrinted>
  <dcterms:modified xsi:type="dcterms:W3CDTF">2002-05-31T02:31:00Z</dcterms:modified>
  <cp:revision>28</cp:revision>
  <dc:subject/>
  <dc:title>青森県消費者物価指数</dc:title>
</cp:coreProperties>
</file>