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7857102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4097378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04484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