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35081069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9952200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148780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