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60401813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2097788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4210247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