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8259169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875902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5804948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