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329721348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5457793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