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50044435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3901278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76888568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