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39905403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2136810882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18911601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