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60072629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11752299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428759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