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681135043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722924620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168383915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772529142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