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81961778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32342135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