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71055964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1701745899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5767647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