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6492482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3825220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990656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