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4105248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5192845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9949250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