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84485321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87593202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