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2609514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1575451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709006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