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447030295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6620318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537613650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270781767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