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65880100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17653990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