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179990009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366198622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89526808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197603547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