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72669794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67973004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985402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