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44595220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4991314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70137690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