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27235094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499251139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657343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