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85691011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5751461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498048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