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508584070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2567892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