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1277706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2594393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218638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