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2035391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41609271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3990922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