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59502119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7407591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86581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