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2043542662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39114786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2069380457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73320815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