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860005770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22946205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