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63604880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62518876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