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708520512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630796732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410086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636818452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