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53018305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35300604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46204874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