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6074063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3933220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852306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