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57143135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9832432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562449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