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328203870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68185536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202124400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28831859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