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540538617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8885551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