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8549279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69534942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