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99920101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0206968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00149211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