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33704079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0047776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000660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