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04023494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9237125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654911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