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90373114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91856753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3970575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