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2216693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2269627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8272742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