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36862731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7590427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918047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