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1040393368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71833317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939795791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907880999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