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01087054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73983096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