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958823567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365487491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84013655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070843881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