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5663896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40491398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026106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