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95729965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3762182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6951481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