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73504039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4569526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977232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